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DA:[CTD.TW016P003]P16STAT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P16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8/92.  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CE WATER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pril, bottle data was reprocessed with post-cruis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erature cals and a post cruise revision of the .so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gust, 9 stations were reordered/modified and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file resides in CTDA:[CTD.TW016P003.HYD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16FNL.SEA.  New hydro .sox files for these 9 stations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in, along with any other fixes to quality flags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ynne's mail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made for the 9 st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 252- reorder bottles 1-24,36,25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 259- c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 267- bottles 1-9 changed to 1,2,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 274- reorder bottles 1-23,36,25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 278- reorder bottles 2-24,1,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 280- reorder bottles 2-24,1,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 283- delete tags 4 &amp; 9, reorder bottle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 286- reorder bottles 1-24,36,25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 289- bottle 29 changed to bott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ges were made to the .wrw raw aqui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transformed into .bt2 files with BTLFMTV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o .tmp files using WOCTMPV2, and finally into the .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SEAMERG2.  Please note, that these program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woce format.  Btlfmtvx, woctmpv2, seamerg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ost-cruise and are different from the at-se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eside in ctda:[ctdev.ws...].  The .wrw,.bt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p files reside in ctda:[ctd.tw016p003.btldata].  The 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transferred over into ctda:[ctd.tw016p003.hydro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n merged with the .sox files into the .se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16FNL.SEA file does not however have the final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 salinity or ctd oxygen in it.  On leg 1 of P6, Bob Millard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pressure temperature cals were in erro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termined that the aqui89 program was often writing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numbers in the .wrw file.  John Toole has written a progra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.RAW (raw data files from aqui89) and extra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pressure temperature at each tag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W files need to be reloaded on to disk.  Once new .wr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(with the correct PT values), the data needs to be re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PT cals for each instrument.  Jane Dunworth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AMERGE program so that the P column can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final cals for conductivity and oxygen are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d salinity and oxygen columns need to be over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d data needs quite a bit of scrutiny before it can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 P16C.DOC will be a useful starting point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as processed with at sea.  Upon post-cruise analys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covered that some of the stations (both with ctd 9 a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what we are calling "conductivity hysteresis."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showing this characteristic were re-pressure-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post-cruise pr and te cals and nominal co c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da:[ctd.tw016p003.updown]*.ctd.  Please note that this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done with the correct PT cals.  This should be relative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ck by simply changing the PSTW*.PST command 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PDWNCOND.for was modeled after MW893 updowntheta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the up/down conductivity difference.  It is st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tage and needs to be debugged.  The idea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.wsd co fitting file with downtrace conductivity in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td downtrace data for those stations showing hyst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it to it.  So, for the stations showing hysteresis, two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ivity cals will be used, one set to process the uptrace water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a file, and a different set to prsort the downtrace .ctd data files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