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wo NBIS CTD/O2 instruments were employed on this cruise.   WHOI CTD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 (serial # ______) served as the primary instrument and CTD # 9 (seria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) as the backup instrument. Both were equipped with sensors to mea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ure, sea water temperature, redundant temperature, conductivit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d oxygen concentration.  The accuracy of th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set hinges on the calibrations of these sensors.  Both labora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s and water sample data obtained at sea were used to calib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ors.  General information on CTD calibration and data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can be found in the reports of Fofonoff, Hayes and Millard (1974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llard and Galbraith (198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oratory calibrations, performed before and after the P16C cru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sole correction information for the CTD pressure and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ors.  Note that the temperature and pressure calibrations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the data profiles as well as the CTD component of the rosett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note on the accuracy of the laboratory calibrations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electronic adjustments were made to the temperature senso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s during laboratory calibrations in order to preserve a long st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n the stability of these sensors.  Instead, corrections,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olynomial least-squares fits to laboratory calibration data, wer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ata.  Temperature calibrations consisted of quatdratec fits to 8-24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points ranging between 0 and 30 degrees C in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inum thermometer standard (Figure *** showing pre and post TE cal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CTD).  The following temperature correction algorithms wer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uction of CTD downcast and water sample rosette data collect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ist temp algorithms for CTD's 9 and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here, too, the time lags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anium pressure sensors were used on both CTD instrument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, thus significantly reducing the down/up pressure historesis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in the past.  Pre and post cruise pressure calibration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d weight tester in the laboratory;  data were sampled at 1000 p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vals with both increasing and decreasing pressure between 0 and 10000 ps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duction employed a quadratic calibration algorithm determ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squared fit to these data (see laboratory PR calibration plo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Ds 9 and 10).  For titanium pressure sensors, the laboratory calib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bias terms are thought to be more reliable than pressure bias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from the  pre-lowering deck unit pressure reading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tic down-up (o-9000db) pressure calibration algorithm was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TD #10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adratic down-up (0-9000db) calibration algorithm for instrument #9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data w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en talking about CO cals be sure to mention abnormal Beta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all 3 sensors employed on this cruise!!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