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r/v THOMAS WASHINGTON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P16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TUNES LEG 3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ef Scientist:  Lynne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-Chief Scientist:  Greg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Name:  P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s (leg3):  31 August 1991 - 01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3):  Tahiti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instrument and st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10  Stations 1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VEN stations 252-28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ons 287-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9   ODD stations 251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s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3       CTD Software Tech:   Carol MacMurray          WHO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CTD Hardware Tech:   Gary Bond, Peter Landry  W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3             Hydrography:   Rosette sampl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x,sa   George Knapp             W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Stanley              W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ts   Joe Jennings            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nan Garcia           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on   Dave Wisegarver          P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y McCallister        P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,tr   Mike Mathewson           W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yung-Ryul Kim          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02   Peter Guenther          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 Peltzer               W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             L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14   Paul Quay               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nard Lopez           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ADCP                Frank Bahr               U.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 3        Bio-optics          Carol Knudson            LDG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3        Resident Tech:      Gene Pillard            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Tech:      George Bouchard         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ine Tech:        Jim Wells               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ebased process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VAX Data subdirectory: R2D2:&lt;CTD.TW016P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CRUISE SUMMARY STATION LISTING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on  1-OCT-91   at 09:09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/V THOMAS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ON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D.TW016P00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 CRU STAT DV CST CTD DA MO YR  ST GMT  END GMT  LATITUDE   LONGITUDE   P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--- ---- -- --- --- -- -- --  ------  -------  --------   --------- 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1   E 001 10   1  9 91    815     938   -17 30.20  -150 29.60   363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2   E 001 10   1  9 91   1412    1534   -17  0.10  -150 29.90   380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3   E 001 10   1  9 91   2028    2149   -16 30.00  -150 29.70   411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4   E 001 10   2  9 91    219     333   -15 59.65  -150 29.80   342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5   E 002 10   2  9 91   1330    1454   -15 31.50  -150 39.40   438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6   E 001 10   3  9 91    421     547   -14 59.70  -150 50.20   459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7   X 001 10   3  9 91   1050    1219   -14 29.60  -151  0.00   448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8   X 001 10   3  9 91   1711    1845   -13 59.90  -150 59.90   437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29   X 001 10   3  9 91   2329      56   -13 29.80  -150 59.90   469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0   X 001 10   4  9 91    548     718   -12 59.68  -151  0.06   466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1   X 001 10   4  9 91   1158    1326   -12 29.74  -151  0.00   485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2   X 001 10   4  9 91   1831    2004   -12  0.00  -151  0.00   494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3   X 001 10   5  9 91    200     329   -11 29.99  -150 59.78   507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4   X 001 10   5  9 91    837    1019   -10 59.80  -150 59.90   512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5   E 004 10   6  9 91   1115    1246   -10 29.90  -150 59.90   494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6   E 001 10   6  9 91   1757    1926    -9 59.90  -150 59.70   472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7   X 001 10   7  9 91     54     224    -9 29.70  -150 59.80   498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8   X 001 10   7  9 91    724     836    -8 59.90  -150 59.90   388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39   X 001 10   7  9 91   1307    1427    -8 30.00  -150 59.90   421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0   X 001 10   7  9 91   1919    2058    -7 59.90  -150 59.90   516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1   E 001 10   8  9 91    230     410    -7 30.10  -150 59.90   534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2   X 001 10   8  9 91    935    1114    -6 59.90  -150 59.90   524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3   X 001 10   8  9 91   1616    1751    -6 29.90  -150 59.90   506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4   E 003 10   9  9 91    545     720    -6  1.20  -151  0.20   523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5   X 001 10   9  9 91   1640    1819    -5 29.90  -150 59.80   511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6   X 002 10   9  9 91   2347     115    -5  0.40  -151  0.40   495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7   X 001 10  10  9 91    635     810    -4 30.00  -150 59.90   470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8   X 001 10  10  9 91   1304    1439    -4  0.00  -151  0.00   469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49   E 002 10  10  9 91   2025    2155    -3 29.40  -151  0.50   477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0   E 001 10  11  9 91    234     407    -2 59.90  -151  0.00   484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1   E 001  9  11  9 91    819     949    -2 50.00  -150 59.70   4796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2   E 001 10  11  9 91   1259    1430    -2 40.00  -151  0.00   486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2   X 001 10  11  9 91   1259    1430    -2 40.00  -151  0.00   486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3   E 001  9  11  9 91   1738    1904    -2 29.90  -150 59.90   487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4   X 002 10  11  9 91   2235       7    -2 19.90  -151  0.10   503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5   E 001  9  12  9 91    325     513    -2  9.80  -150 59.80   489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6   E 001 10  12  9 91    817     945    -1 59.80  -150 59.40   482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6   X 001 10  12  9 91    817     945    -1 59.80  -150 59.40   482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7   E 001  9  12  9 91   1242    1412    -1 49.90  -150 59.90   489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8   X 001 10  12  9 91   1650    1820    -1 39.80  -150 59.90   495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59   E 004  9  13  9 91   1141    1310    -1 31.00  -150 59.60   493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0   X 001 10  13  9 91   1846    2019    -1 19.80  -150 59.60   490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1   E 001  9  14  9 91      8     137    -1  9.80  -150 59.90   486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2   X 001 10  14  9 91    443     616    -1  0.00  -151  0.10   478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3   X 001  9  14  9 91    924    1048     0-49.70  -150 59.80   436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4   X 001 10  14  9 91   1315    1439     0-39.80  -150 59.90   453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5   X 001  9  14  9 91   1731    1850     0-29.80  -150 59.70   438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6   X 002 10  14  9 91   2203    2327     0-19.90  -151  0.00   443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7   X 001  9  15  9 91    234     349     0-10.00  -151  0.30   414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8   E 001 10  15  9 91    640     803     0  0.30  -151  0.00   438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69   X 001  9  15  9 91   1113    1226     0  9.80  -150 59.80   381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0   X 001 10  15  9 91   1458    1622     0 20.20  -150 59.90   442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1   X 001  9  15  9 91   1934    2039     0 30.20  -151  0.10   332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2   X 001 10  15  9 91   2330      46     0 40.20  -151  0.00   424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3   X 001  9  16  9 91    342     503     0 50.00  -151  0.00   427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4   X 001 10  16  9 91    745     856     1  0.10  -150 59.80   384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5   X 001  9  16  9 91   1159    1319     1  9.90  -151  0.00   432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6   X 001 10  16  9 91   1558    1700     1 20.10  -150 59.80   323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7   X 001  9  16  9 91   1945    2102     1 30.10  -150 59.90   415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8   X 001 10  17  9 91     17     134     1 40.10  -151  0.00   426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9   E 001  9  17  9 91    448     607     1 50.00  -151  0.00   418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79   X 001  9  17  9 91    448     607     1 50.00  -151  0.00   418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0   E 001 10  17  9 91    852    1022     2  0.30  -150 59.90   445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1   X 001  9  17  9 91   1329    1456     2  9.80  -151  0.00   454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2   X 001 10  17  9 91   1753    1922     2 20.20  -151  0.00   479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3   X 001  9  17  9 91   2328      54     2 30.00  -151  0.00   477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4   X 001 10  18  9 91    403     529     2 40.00  -151  0.00   467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5   E 001  9  18  9 91    853    1025     2 50.40  -150 59.90   480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6   E 001 10  18  9 91   1325    1500     2 59.90  -150 59.90   516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7   X 002 10  18  9 91   2050    2220     3 30.00  -151  0.10   492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8   X 002 10  19  9 91    900    1039     4  0.60  -150 59.90   514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89   X 001 10  19  9 91   1937    2118     4 30.00  -150 59.80   523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0   X 001 10  20  9 91    249     423     5  0.20  -151  0.10   514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1   X 001 10  20  9 91    910    1052     5 29.40  -151  5.90   530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2   X 001 10  20  9 91   1540    1717     5 59.10  -151 11.10   520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3   X 002 10  20  9 91   2243      20     6 28.00  -151 16.10   534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4   E 001 10  21  9 91    525     704     6 57.90  -151 21.70   547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5   X 001 10  21  9 91   1211    1353     7 27.20  -151 28.00   540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6   X 001 10  21  9 91   1845    2023     7 57.30  -151 34.10   523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7   X 001 10  22  9 91    139     316     8 26.02  -151 39.18   521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8   X 001 10  22  9 91    809     944     8 56.30  -151 45.10   513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299   X 001 10  22  9 91   1422    1600     9 25.20  -151 49.80   528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0   X 003 10  23  9 91    308     445     9 55.80  -151 55.80   534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1   X 001 10  23  9 91   1340    1510    10 24.10  -152  2.00   486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2   X 001 10  23  9 91   2000    2136    10 54.30  -152  7.10   543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3   X 001 10  24  9 91    515     655    11 23.00  -152 12.80   544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4   X 001 10  24  9 91   1200    1341    11 52.40  -152 19.10   526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5   X 001 10  24  9 91   1834    2020    12 22.10  -152 23.70   549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6   X 001 10  24  9 91    225     411    12 52.10  -152 30.10   565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7   X 001 10  25  9 91    915    1103    13 21.20  -152 35.80   570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8   X 003 10  25  9 91   2340     135    13 50.80  -152 40.70   615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09   X 001 10  26  9 91   1230    1420    14 20.20  -152 47.00   609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0   X 001 10  26  9 91   1932    2121    14 50.10  -152 53.00   591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1   X 001 10  27  9 91    305     449    15 19.20  -152 59.10   577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2   X 001 10  27  9 91    949    1132    15 49.20  -153  3.90   552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3   X 001 10  27  9 91   1625    1759    16 18.20  -153  9.90   505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4   X 002 10  27  9 91   2335     112    16 48.20  -153 16.20   527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5   X 001 10  28  9 91    608     744    17 17.10  -153 21.90   515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6   X 001 10  28  9 91   1200    1334    17 39.10  -153 25.80   500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7   X 003 10  28  9 91   2346     115    18  0.00  -153 30.00   502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8   X 001 10  29  9 91   1032    1206    18 12.30  -153 59.10   524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19   X 001 10  29  9 91   1656    1829    18 24.20  -154 28.10   525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20   X 001 10  29  9 91   2318      58    18 37.10  -154 57.10   530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21   X 001 10  30  9 91     51     712    18 49.30  -155 25.10   437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22   E 001 10  30  9 91   1012    1115    18 51.80  -155 33.70   322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23   X 001 10  30  9 91   1329    1423    18 51.10  -155 35.20   255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24   X 001 10  30  9 91   1612    1650    18 52.20  -155 36.40   183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25   X 001 10  30  9 91   1829    1853    18 52.70  -155 38.30    93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  16 326   X 001 10  30  9 91   1956    2008    18 52.80  -155 39.40    28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UISE     MIN/MAX DATE    MIN LAT/LON MX LAT/LON   INST   NV MIN MAX TOT P W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----------------- ----------- ---------- -------- -- --- --- --- 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016P003 91- 9- 1 91- 9-30  -18. -156.  19. -150. 10 9 0 0  5 221 326 109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A C Q U I S I T I O N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RE-CRUISE CALIBR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KCAL (PC based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10    10AG91TC.CAL   main instrument  TE,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AG91PR.CAL                    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 9    9AG91TC.CAL   backup instrument TE,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AG91PR.CAL                     P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T SEA DATA ACQUISI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VAX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OI AQUI89 acquistion package (Version 1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data to:   Aud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vax disk file (###A###.RAW) in CTD78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*.WRW,*.WSC,*.HED,*.ERR) i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SEA COMMON USED FOR DATA ACQUISITION   CTD#1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attribute 1     attribute 2     slope        bias           sens 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  -0.239333E-08   0.000000E+00   0.100318E+00  -0.489652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   0.489679E-11   0.000000E+00   0.499687E-03  -0.341983E-03   0.25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-0.650000E-05   0.150000E-07   0.100456E-02  -0.884232E-02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  0.280000E+01   0.300000E+04   0.100000E+01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  -0.360000E-01   0.115000E-03   0.148000E-02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   0.750000E+00   0.000000E+00   0.128000E+00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   0.000000E+00   0.000000E+00  -0.896300E-02   0.358710E+02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 -0.351986E-10   0.309482E-15   0.501011E-03  -0.200438E+01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   0.000000E+00   0.000000E+00   0.100000E+01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   0.840000E-06   0.668000E-01   0.100000E+01   0.217000E+02  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SEA COMMON USED FOR DATA ACQUISITION   CTD#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attribute 1     attribute 2     slope        bias           sens 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   0.724254E-09   0.000000E+00   0.100506E+00  -0.823025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   0.330672E-11   0.000000E+00   0.500056E-03  -0.957694E-02   0.25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-0.650000E-05   0.150000E-07   0.977069E-03  -0.944740E-02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  0.280000E+01   0.300000E+04   0.100000E+01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  -0.360000E-01   0.115000E-03   0.148000E-02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   0.750000E+00   0.000000E+00   0.128000E+00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   0.000000E+00   0.000000E+00  -0.909770E-02   0.370952E+02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 -0.620002E-10   0.554677E-15   0.501522E-03  -0.198726E+01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   0.000000E+00   0.000000E+00   0.100000E+01   0.000000E+00  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regarding data acqui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3:  Initial stations very noisy - pressure, oxygen and sali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kes.  Ctd was cabled to only one center conductor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two conductors being wired to the two ros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lons for the 36 bottle rosette package.  Redundant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coming up the wire.  Oxygen severely erra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station 225, the OTM sensor (redundant te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emporarily disconnected to try to increas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td and oxygen pump.  CTD failure at 1600m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cast, all AC went dead.  Cast aborted at 1500m.  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replaced, station 225 cast 5 (2000m) still nois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d voltage to the fish by switching to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supply.  Station 226 somewhat cleaner but somewhow g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phase towards end of cast.  Plotter died twi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SBE oxygen pump to reduce total power con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TD package.  Use of pump exceeded compliance 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(150 VDC).  Phase also adjusted station 2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very clean, oxygen and pressure very smooth.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steresis (which was evident on prior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beam had problems (gyro?) between sta 227 and 22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2 dropouts stat 231-232 upcast.  CTD package hi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ip upon retrieval of sta 233.  Three bottles br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2 dropouts on upcast sta 234.  Upon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234, bottles 17-24 were not fired.  Failure wa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rt to seaground in center conductor of E/M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ylon # 1-24 position).  Short 113 ohms from slip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80 ohms from fish termination.  Rewired CTD pk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conductor dedicated to pylon # 1 plus C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cond conductor to pylon #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 235 and 236 O2 dropouts first 350 m on downca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235 O2 dropouts and redt temp problems on upc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inger stations 235,236,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contact stations 242 and 245.  No CO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42 and 243 although .004 shift between 24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scatter among bottle salts.  Changed autos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running station 246.  Salts much t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qui TE lag changed to .35 prior to 24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DCP station 251 with CTD #9.  Battery wea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ting in sun on deck.  Not enough current to f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conductivity jumped near end of down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re juice was applied.  Station was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sorting the upc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D 9 showed pressure hysteresis for the fir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s (sta 251,253,255).  Sensor settled d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257,259. Hysteresis came back station 26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d to remain a characteristic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s with ct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ermination prior to sta 259.  Just before deplo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9, fatal failure with ctd 9.  OTM board fr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Redt temp serious departure from pl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for this station.  For rest of ctd 9 st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td 10's OTM.  Switch out every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268 at the equator (actually just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of it).  Sta 268 showed conductivity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ep w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260-290 showed lots small oxygen sp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range 1500-3000.  Prior to station 2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d off endcaps, lowered compliance voltag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bbled receptacle to try and alleviate spi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king variable until stations 290-291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kes mysteriously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288, hit bottom again.  PDR showed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shift between 288 and 289.  But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2, co started drifting fresh.  Co cell die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4.  Replaced sensor prior to station 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M flaky on upcast station 302.  New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station 303, sea cable from ctd to ros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hung up on c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e switched to salt patrol sta 304.  Clea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inometer which was caked with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i died on upcast stations 305,307.  No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agging, pausing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alibrated ctd 10's new conductivity cell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308.  Station 309 has new cals in aq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 fil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hysteresis ctd # 10 by station 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CONTACT:  242, 245  PDR did not show bottom cont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alt spike at bottom on aqui plot for both 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hift in conductivity between stat 242-243, bu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d occur between 245-246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.  PDR showed bottom contact.  No shi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co cell started drifting station 292.  Co cell died 29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>PROBLEM STATIONS: Stations 221-226 ctd oxygen traces will not fit bott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sorted uptrace station 251, ctd 9.  Ctd  oxyg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it bott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S H I P B O A R D   P R O C E S S I N G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COMPUTER SYSTEM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OG   **currently not being used due to hardware malfunc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DED7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n MicroVAX Acquisition CTD78 format raw data DISK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MicroVAX disk files [CTD.TW016P003.CTDED78]####D###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dentification down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 sample Programs:  BTLFMTVX, WOCETMPV   (to produce WOCE templ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TLMRGVX, SEAMERGE   (to merge sa,ox,nuts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,  HYDOUTV    (to create .dy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 sample filenames:   Salinity and Oxygen Rosette S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overplotting ctd and bott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16.WSD - all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16.DYN - all stations for overplo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d CTD, SA, OX, Nutrient water sampl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16.SEA - Woce template, all stations append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C A L I B R A T I O N S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D SENSOR CALIBRATIONS used for POST CRUI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    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CALIBRATION of PRESSURE and TEMPERATURE SENSORS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    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AL format calibration data files on PC in C:\RUSK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s with RUSKA and NEW Titanium Pressure sen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#10   10AG91TC.CAL  PRE-cruise TE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AG91PR.CAL  PRE-cruise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OCT91T.CAL  POST-cruise 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OCT91C.CAL  POST-cruise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NV91PR.CAL  POST-cruise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NV91PI.CAL  POST-cruise PR at ice (0 deg. C)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TWTE.CAL  POST-cruise COMBINED TE JUN/AUG/OCT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#9     9AG91TC.CAL  PRE-cruise TE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AG91PR.CAL  PRE-cruise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OCT91T.CAL  POST-cruise 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OCT91C.CAL  POST-cruise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NV91PR.CAL  POST-cruise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NV91PI.CAL  POST-cruise PR at ice (0 deg. C)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:    RUSKCAL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:  QUADRATIC DOWN/UP  (0-9000-0 db 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= -(pre-lowering deck unit PR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SLOPE         ATTR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CRUISE  CTD10  -.489652E0   .100318E0    -.239333E-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D9   -.823025E0   .100506E0     .724254E-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-.185372E1   .100331E0    -.265076E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9   -.173307E1   .100489E0     .779511E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The same calibrations were used for scaling Rosett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ure averaging the CTD dow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-cruise calibrations were used for final dat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RUSKC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ERATURE:  quadratic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  ATTR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CRUISE  CTD10  -.180007E-3   .499735E-3    .396770E-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9   -.957694E-2   .500056E-3    .330672E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-.316865E-3   .499891E-3    .191662E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9   -.853737E-2   .500074E-3    .247454E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OMB0  CTD10  -.232143E-3   .499794E-3    .341585E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un,Aug,Oct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D 9,10= temperature time lag of .2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TE lag to .35 prior to aquiring station 246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-COMBO cals were used for CTD #10 final data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-CRUISE cals were used for CTD #9 final data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POL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NDANT TEMPERATURE:  cubic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  ATTR 1       ATTR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CRUISE  CTD10  -.200438E+1   .501011E-3   -.351986E-10   .309482E-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9   -.198726E+1   .501522E-3   -.620002E-10   .554677E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ost-cruise RT ca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ruise cals were used for final dat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RUSKC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RUISE  CTD10  -.113775E-1   .100462E-2  ce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D9   -.944740E-2   .977069E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 .122951E-2   .100737E-2  cell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9   -.151393E-1   .976219E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  CALIBRATION OF THE CONDUCTIVITY SENSOR   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EV.CAL&gt;CONVERT.EXE   (AUG 9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ALD.EXE   (AUG 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DATA LO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:  Used CONCALD to compute conductivity scaling factors based </w:t>
      </w:r>
    </w:p>
    <w:p>
      <w:pPr>
        <w:pStyle w:val="PreformattedText"/>
        <w:bidi w:val="0"/>
        <w:jc w:val="left"/>
        <w:rPr/>
      </w:pPr>
      <w:r>
        <w:rPr/>
        <w:t>on best fit of CTD data to corresponding Roset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D 10:  INITIAL load   STATIONS 222 - 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 CAL B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.113775E-1   .100411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SECOND load   STATIONS 227 - 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            applied from sta 227 through sta 2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ottle - CTD discrepancy sta 240-27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AB CAL BIA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.113775E-1   .100425E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ab b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THIRD load   STATIONS 295 - 297, 300 - 3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            applied from sta 295 through sta 3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           NEW CO CELL CTD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.420778E-2   .100729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FOURTH load  STATIONS 306 - 3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            applied from sta 306 through sta 3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           STATION DEPENDENT DRIFT FOR S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ster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6     -.420778E-2   .10072012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7     -.420778E-2   .10071952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8     -.420778E-2   .10071892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9     -.420778E-2   .10071833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0     -.420778E-2   .10071773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     -.420778E-2   .10071713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2     -.420778E-2   .10071654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3     -.420778E-2   .10071594E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4     -.420778E-2   .10071534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FIFTH load   STATIONS 315 - 3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            applied from sta 315 through sta 3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           hyster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.420778E-2   .10071533E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load    STATIONS 246 - 254  CTD10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APPLIED AT S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.113775E-1   .10043221E-2   p&gt;25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ab b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pe adj station 24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 of deep water theta/salt plots of CTD (M version) t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osette data (TW16.DYN) yielded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D 10 stations 227-234 differ from end of leg 2 by about .00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due to the difference between the two standards.  C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(from bottom contact) at station 246.  At this point, c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s fresh of the bottle data.  Overall, ctd does not drif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by station 270, bottle data has drifted over to meet the c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d still loaded with cals from 227-234.  Difficult to expl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d and rosette samples overlay 10 North MW893 data perf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onductivity cell for number 10 also matches perfectly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ting with CONCA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 pressure hysteresis CTD 10 beginning at station 306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fitting water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 conductivity vs. station plot looks like a sine wave for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ther DATA LOADS:  Need to figure out ctd and bo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pancy sta 240-270 fir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9: **** FIRST load   STATIONS 275 - 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d from sta 275 through 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ON DEPENDENT DRIFT FOR S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A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 CAL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75      -.944740E-2   .97520131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77      -.944740E-2   .97516257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79      -.944740E-2   .97512383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81      -.944740E-2   .97508509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83      -.944740E-2   .97504635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85      -.944740E-2   .97500761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SECOND load   STATIONS 255 - 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d from sta 255 through 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slope from 261 for sta 261 - 2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ON DEPENDENT DRIFT FOR S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A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 CAL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55      -.944740E-2   .97492714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57      -.944740E-2   .97491228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59      -.944740E-2   .97489742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61      -.944740E-2   .97488256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 265-273      -.944740E-2   .97488256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D ST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53      -.944740E-2   .97507495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LOPE ADJUST STA 255 +.00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251      -.944740E-2   .97532698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OPE ADJUST STA 255 +.0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 of deep water theta/salt plots of CTD (M version) t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osette data (TW16.DYN) yielded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for stations 275-285 match ctd 10 and MW893 fai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.  Needs minor adjustment.  Second load sta 255-261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ctd 10 as it is fit to its watersample data, whereas 10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bottle-ctd discrepancy we need to figure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D 9 is salty of ctd 10 over this station range 251-273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 hysteresis makes CTD 9 miss bottle data in all but the</w:t>
      </w:r>
    </w:p>
    <w:p>
      <w:pPr>
        <w:pStyle w:val="PreformattedText"/>
        <w:bidi w:val="0"/>
        <w:jc w:val="left"/>
        <w:rPr/>
      </w:pPr>
      <w:r>
        <w:rPr/>
        <w:t>deepest w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GGESTIONS FOR other DATA LOADS:  Need to figure out ctd and bo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pancy CTD # 10 sta 240-270 fir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PRSORT91&gt;PRSORT91.EXE   (AUG 91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SORT91 was used to convert time series CTD78 format data</w:t>
      </w:r>
    </w:p>
    <w:p>
      <w:pPr>
        <w:pStyle w:val="PreformattedText"/>
        <w:bidi w:val="0"/>
        <w:jc w:val="left"/>
        <w:rPr/>
      </w:pPr>
      <w:r>
        <w:rPr/>
        <w:t>to VAX disk files of pressure averaged observations at 2 db intervals.</w:t>
      </w:r>
    </w:p>
    <w:p>
      <w:pPr>
        <w:pStyle w:val="PreformattedText"/>
        <w:bidi w:val="0"/>
        <w:jc w:val="left"/>
        <w:rPr/>
      </w:pPr>
      <w:r>
        <w:rPr/>
        <w:t xml:space="preserve">The '.CTD' data files include variables OC and OT from which oxygen </w:t>
      </w:r>
    </w:p>
    <w:p>
      <w:pPr>
        <w:pStyle w:val="PreformattedText"/>
        <w:bidi w:val="0"/>
        <w:jc w:val="left"/>
        <w:rPr/>
      </w:pPr>
      <w:r>
        <w:rPr/>
        <w:t>calibrations will be refined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SORT91 was created to encorporate the new titanium pressure </w:t>
      </w:r>
    </w:p>
    <w:p>
      <w:pPr>
        <w:pStyle w:val="PreformattedText"/>
        <w:bidi w:val="0"/>
        <w:jc w:val="left"/>
        <w:rPr/>
      </w:pPr>
      <w:r>
        <w:rPr/>
        <w:t xml:space="preserve">sensor and new pressure temperature algorithm.  See the subroutine </w:t>
      </w:r>
    </w:p>
    <w:p>
      <w:pPr>
        <w:pStyle w:val="PreformattedText"/>
        <w:bidi w:val="0"/>
        <w:jc w:val="left"/>
        <w:rPr/>
      </w:pPr>
      <w:r>
        <w:rPr/>
        <w:t xml:space="preserve">PRESSC.FOR.  This sensor should not exhibit any hysteresis.  Also, </w:t>
      </w:r>
    </w:p>
    <w:p>
      <w:pPr>
        <w:pStyle w:val="PreformattedText"/>
        <w:bidi w:val="0"/>
        <w:jc w:val="left"/>
        <w:rPr/>
      </w:pPr>
      <w:r>
        <w:rPr/>
        <w:t xml:space="preserve">the SAL78 was corrected, replacing C1535 with 42.914  (formerly 42.909).  </w:t>
      </w:r>
    </w:p>
    <w:p>
      <w:pPr>
        <w:pStyle w:val="PreformattedText"/>
        <w:bidi w:val="0"/>
        <w:jc w:val="left"/>
        <w:rPr/>
      </w:pPr>
      <w:r>
        <w:rPr/>
        <w:t>This will increase salinity by about .00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 OC slope was hardwired to .0014 to concur with the </w:t>
      </w:r>
    </w:p>
    <w:p>
      <w:pPr>
        <w:pStyle w:val="PreformattedText"/>
        <w:bidi w:val="0"/>
        <w:jc w:val="left"/>
        <w:rPr/>
      </w:pPr>
      <w:r>
        <w:rPr/>
        <w:t xml:space="preserve">OXEXTVX1 routine.  The *.CTD file encorporates this new number, however </w:t>
      </w:r>
    </w:p>
    <w:p>
      <w:pPr>
        <w:pStyle w:val="PreformattedText"/>
        <w:bidi w:val="0"/>
        <w:jc w:val="left"/>
        <w:rPr/>
      </w:pPr>
      <w:r>
        <w:rPr/>
        <w:t>the *.DLD listing reflects the old slope of .001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FINAL command files were used to run PRSORT loa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rom CTDED CTD78 FORMAT ta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                           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   CALIBRATION of OXYGEN SENSOR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                           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Method for generating oxygen fit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EV.WS&gt;HYDOUTV    (AUG 91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transform TW16.WSD (from CONVERT) to TW16.DYN (NODC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GRID produces ASCII listing (STALEG#.LST) of Ros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'.DYN'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EV.CAL&gt;OXEXTVX1  (AUG 9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generate *.OXY file from selected s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water sample data from the appropriate SUBINDEX.CT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TW16.DYN file by extracting data sca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D downtrace profiles which correspond to Ros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ing pres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EV.CAL&gt;OXFITMR   (AUG 91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on each *.OXY file to arrive at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for the oxygen sensor; fit the le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arameters necessary to reduce s.d. to +/-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OXCALCL    (26-jun-86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pply oxygen scaling factors derived by OXFITM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SORTed  .CTD files.  Outputs 'X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  <w:t>$$$$$$                                                               $$$$$$</w:t>
      </w:r>
    </w:p>
    <w:p>
      <w:pPr>
        <w:pStyle w:val="PreformattedText"/>
        <w:bidi w:val="0"/>
        <w:jc w:val="left"/>
        <w:rPr/>
      </w:pPr>
      <w:r>
        <w:rPr/>
        <w:t>$$$$$$          PROGRESSION OF OXYGEN SENSOR CALIBRATIONS            $$$$$$</w:t>
      </w:r>
    </w:p>
    <w:p>
      <w:pPr>
        <w:pStyle w:val="PreformattedText"/>
        <w:bidi w:val="0"/>
        <w:jc w:val="left"/>
        <w:rPr/>
      </w:pPr>
      <w:r>
        <w:rPr/>
        <w:t>$$$$$$                                                               $$$$$$</w:t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....  DATE :   'X' versions created from *M* files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'X' versions were created with the following fits 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tation bounds lis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EXTVX1 used to generate a series of .OXY files for oxygen</w:t>
      </w:r>
    </w:p>
    <w:p>
      <w:pPr>
        <w:pStyle w:val="PreformattedText"/>
        <w:bidi w:val="0"/>
        <w:jc w:val="left"/>
        <w:rPr/>
      </w:pPr>
      <w:r>
        <w:rPr/>
        <w:t>calibratio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FITMR run on each OXY file separately to arrive at scaling</w:t>
      </w:r>
    </w:p>
    <w:p>
      <w:pPr>
        <w:pStyle w:val="PreformattedText"/>
        <w:bidi w:val="0"/>
        <w:jc w:val="left"/>
        <w:rPr/>
      </w:pPr>
      <w:r>
        <w:rPr/>
        <w:t>parameters for oxygen sensor as follows:</w:t>
      </w:r>
    </w:p>
    <w:p>
      <w:pPr>
        <w:pStyle w:val="PreformattedText"/>
        <w:bidi w:val="0"/>
        <w:jc w:val="left"/>
        <w:rPr/>
      </w:pPr>
      <w:r>
        <w:rPr/>
        <w:t>fit 4, 5 OR 6 parameters, starting with the first until sd +/- 2.8 reached</w:t>
      </w:r>
    </w:p>
    <w:p>
      <w:pPr>
        <w:pStyle w:val="PreformattedText"/>
        <w:bidi w:val="0"/>
        <w:jc w:val="left"/>
        <w:rPr/>
      </w:pPr>
      <w:r>
        <w:rPr/>
        <w:t xml:space="preserve">set OXMIN to .001 </w:t>
      </w:r>
    </w:p>
    <w:p>
      <w:pPr>
        <w:pStyle w:val="PreformattedText"/>
        <w:bidi w:val="0"/>
        <w:jc w:val="left"/>
        <w:rPr/>
      </w:pPr>
      <w:r>
        <w:rPr/>
        <w:t>OUTPUT is an FOR025.DAT file which can then be input to CAL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21.DAT    CTD #10  Oxygen sensor A   applied to sta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22.DAT                               applied to sta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23.DAT                               applied to sta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24.DAT                               applied to sta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25.DAT                               applied to sta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26.DAT                               applied to sta 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27T234.DAT                               applied to sta 227-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234F.DAT                               applied to sta 2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35T237.DAT                               applied to sta 235-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38T240.DAT                               applied to sta 238-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41.DAT                               applied to sta 2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41T242.DAT                               applied to sta 2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43T245.DAT                               applied to sta 243-2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82T288.DAT                               applied to sta 282-2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89T293.DAT                               applied to sta 289-2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94T295.DAT                               applied to sta 294-2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94T299.DAT                               applied to sta 296-2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300T304.DAT                               applied to sta 300-3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305T310.DAT                               applied to sta 305-3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311T316.DAT                               applied to sta 311-3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322T326.DAT                               applied to sta 322-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51F.DAT    CTD #9  Oxygen sensor A    applied to sta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53.DAT                               applied to sta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57.DAT                               applied to sta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259.DAT                               applied to sta 2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61T271.DAT                               applied to sta 255,261-2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273T285.DAT                               applied to sta 273-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PARAMETERS GENERATED FROM OXFITMR FOR ABOVE STATION GROU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       =   0.000  0.1000E+01  0.1500E-03 -0.3600E-01  0.7500E+00  0.8000E+01</w:t>
      </w:r>
    </w:p>
    <w:p>
      <w:pPr>
        <w:pStyle w:val="PreformattedText"/>
        <w:bidi w:val="0"/>
        <w:jc w:val="left"/>
        <w:rPr/>
      </w:pPr>
      <w:r>
        <w:rPr/>
        <w:t>222       =   0.000  0.1000E+01  0.1500E-03 -0.3600E-01  0.7500E+00  0.8000E+01</w:t>
      </w:r>
    </w:p>
    <w:p>
      <w:pPr>
        <w:pStyle w:val="PreformattedText"/>
        <w:bidi w:val="0"/>
        <w:jc w:val="left"/>
        <w:rPr/>
      </w:pPr>
      <w:r>
        <w:rPr/>
        <w:t>223       =   0.085  0.6300E+00  0.1833E-03 -0.1491E-01  0.7500E+00  0.8000E+01</w:t>
      </w:r>
    </w:p>
    <w:p>
      <w:pPr>
        <w:pStyle w:val="PreformattedText"/>
        <w:bidi w:val="0"/>
        <w:jc w:val="left"/>
        <w:rPr/>
      </w:pPr>
      <w:r>
        <w:rPr/>
        <w:t>224       =   0.198  0.4325E+00  0.1312E-03 -0.1023E-01  0.7500E+00  0.8000E+01</w:t>
      </w:r>
    </w:p>
    <w:p>
      <w:pPr>
        <w:pStyle w:val="PreformattedText"/>
        <w:bidi w:val="0"/>
        <w:jc w:val="left"/>
        <w:rPr/>
      </w:pPr>
      <w:r>
        <w:rPr/>
        <w:t>225       =   0.085  0.6300E+00  0.1833E-03 -0.1491E-01  0.7500E+00  0.8000E+01</w:t>
      </w:r>
    </w:p>
    <w:p>
      <w:pPr>
        <w:pStyle w:val="PreformattedText"/>
        <w:bidi w:val="0"/>
        <w:jc w:val="left"/>
        <w:rPr/>
      </w:pPr>
      <w:r>
        <w:rPr/>
        <w:t>226       =   0.080  0.6382E+00  0.1706E-03 -0.1459E-01  0.7500E+00  0.8000E+01</w:t>
      </w:r>
    </w:p>
    <w:p>
      <w:pPr>
        <w:pStyle w:val="PreformattedText"/>
        <w:bidi w:val="0"/>
        <w:jc w:val="left"/>
        <w:rPr/>
      </w:pPr>
      <w:r>
        <w:rPr/>
        <w:t>227-234   =   0.039  0.8518E+00  0.1483E-03 -0.2485E-01  0.8930E+00  0.2657E+01</w:t>
      </w:r>
    </w:p>
    <w:p>
      <w:pPr>
        <w:pStyle w:val="PreformattedText"/>
        <w:bidi w:val="0"/>
        <w:jc w:val="left"/>
        <w:rPr/>
      </w:pPr>
      <w:r>
        <w:rPr/>
        <w:t>234F      =  -0.079  0.1232E+01  0.1572E-03 -0.3670E-01  0.7500E+00  0.8000E+01</w:t>
      </w:r>
    </w:p>
    <w:p>
      <w:pPr>
        <w:pStyle w:val="PreformattedText"/>
        <w:bidi w:val="0"/>
        <w:jc w:val="left"/>
        <w:rPr/>
      </w:pPr>
      <w:r>
        <w:rPr/>
        <w:t>235-237   =   0.032  0.8889E+00  0.1524E-03 -0.2666E-01  0.7500E+00  0.5370E+01</w:t>
      </w:r>
    </w:p>
    <w:p>
      <w:pPr>
        <w:pStyle w:val="PreformattedText"/>
        <w:bidi w:val="0"/>
        <w:jc w:val="left"/>
        <w:rPr/>
      </w:pPr>
      <w:r>
        <w:rPr/>
        <w:t>238-240   =   0.038  0.8831E+00  0.1516E-03 -0.2494E-01  0.9653E+00 -0.9865E+00</w:t>
      </w:r>
    </w:p>
    <w:p>
      <w:pPr>
        <w:pStyle w:val="PreformattedText"/>
        <w:bidi w:val="0"/>
        <w:jc w:val="left"/>
        <w:rPr/>
      </w:pPr>
      <w:r>
        <w:rPr/>
        <w:t>241       =   0.028  0.9375E+00  0.1472E-03 -0.2684E-01  0.8602E+00  0.8000E+01</w:t>
      </w:r>
    </w:p>
    <w:p>
      <w:pPr>
        <w:pStyle w:val="PreformattedText"/>
        <w:bidi w:val="0"/>
        <w:jc w:val="left"/>
        <w:rPr/>
      </w:pPr>
      <w:r>
        <w:rPr/>
        <w:t>241-242   =   0.064  0.8087E+00  0.1468E-03 -0.2326E-01  0.9935E+00  0.4065E+01</w:t>
      </w:r>
    </w:p>
    <w:p>
      <w:pPr>
        <w:pStyle w:val="PreformattedText"/>
        <w:bidi w:val="0"/>
        <w:jc w:val="left"/>
        <w:rPr/>
      </w:pPr>
      <w:r>
        <w:rPr/>
        <w:t>243-245   =  -0.008  0.1027E+01  0.1524E-03 -0.2914E-01  0.8675E+00  0.1379E+01</w:t>
      </w:r>
    </w:p>
    <w:p>
      <w:pPr>
        <w:pStyle w:val="PreformattedText"/>
        <w:bidi w:val="0"/>
        <w:jc w:val="left"/>
        <w:rPr/>
      </w:pPr>
      <w:r>
        <w:rPr/>
        <w:t>282-288   =  -0.001  0.9945E+00  0.1516E-03 -0.2826E-01  0.9059E+00  0.5383E+01</w:t>
      </w:r>
    </w:p>
    <w:p>
      <w:pPr>
        <w:pStyle w:val="PreformattedText"/>
        <w:bidi w:val="0"/>
        <w:jc w:val="left"/>
        <w:rPr/>
      </w:pPr>
      <w:r>
        <w:rPr/>
        <w:t>289-293   =   0.001  0.1002E+01  0.1484E-03 -0.2844E-01  0.8269E+00  0.7603E+01</w:t>
      </w:r>
    </w:p>
    <w:p>
      <w:pPr>
        <w:pStyle w:val="PreformattedText"/>
        <w:bidi w:val="0"/>
        <w:jc w:val="left"/>
        <w:rPr/>
      </w:pPr>
      <w:r>
        <w:rPr/>
        <w:t>294-295   =   0.002  0.9787E+00  0.1499E-03 -0.2683E-01  0.8371E+00  0.6250E+01</w:t>
      </w:r>
    </w:p>
    <w:p>
      <w:pPr>
        <w:pStyle w:val="PreformattedText"/>
        <w:bidi w:val="0"/>
        <w:jc w:val="left"/>
        <w:rPr/>
      </w:pPr>
      <w:r>
        <w:rPr/>
        <w:t>294-299   =   0.005  0.9738E+00  0.1504E-03 -0.2689E-01  0.8338E+00  0.6014E+01</w:t>
      </w:r>
    </w:p>
    <w:p>
      <w:pPr>
        <w:pStyle w:val="PreformattedText"/>
        <w:bidi w:val="0"/>
        <w:jc w:val="left"/>
        <w:rPr/>
      </w:pPr>
      <w:r>
        <w:rPr/>
        <w:t>300-304   =   0.000  0.1023E+01  0.1463E-03 -0.2919E-01  0.7500E+00  0.7228E+01</w:t>
      </w:r>
    </w:p>
    <w:p>
      <w:pPr>
        <w:pStyle w:val="PreformattedText"/>
        <w:bidi w:val="0"/>
        <w:jc w:val="left"/>
        <w:rPr/>
      </w:pPr>
      <w:r>
        <w:rPr/>
        <w:t>305-310   =   0.002  0.9925E+00  0.1473E-03 -0.2891E-01  0.7500E+00  0.8000E+01</w:t>
      </w:r>
    </w:p>
    <w:p>
      <w:pPr>
        <w:pStyle w:val="PreformattedText"/>
        <w:bidi w:val="0"/>
        <w:jc w:val="left"/>
        <w:rPr/>
      </w:pPr>
      <w:r>
        <w:rPr/>
        <w:t>311-316   =   0.000  0.1022E+01  0.1439E-03 -0.2980E-01  0.7500E+00  0.8000E+01</w:t>
      </w:r>
    </w:p>
    <w:p>
      <w:pPr>
        <w:pStyle w:val="PreformattedText"/>
        <w:bidi w:val="0"/>
        <w:jc w:val="left"/>
        <w:rPr/>
      </w:pPr>
      <w:r>
        <w:rPr/>
        <w:t>322-326   =   0.000  0.1032E+01  0.1407E-03 -0.3134E-01  0.8407E+00  0.3844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     =  -0.004  0.1055E+01  0.1105E-03 -0.3554E-01  0.5647E+00  0.8000E+01</w:t>
      </w:r>
    </w:p>
    <w:p>
      <w:pPr>
        <w:pStyle w:val="PreformattedText"/>
        <w:bidi w:val="0"/>
        <w:jc w:val="left"/>
        <w:rPr/>
      </w:pPr>
      <w:r>
        <w:rPr/>
        <w:t>253       =  -0.028  0.9616E+00  0.1677E-03 -0.3043E-01  0.9670E+00  0.8000E+01</w:t>
      </w:r>
    </w:p>
    <w:p>
      <w:pPr>
        <w:pStyle w:val="PreformattedText"/>
        <w:bidi w:val="0"/>
        <w:jc w:val="left"/>
        <w:rPr/>
      </w:pPr>
      <w:r>
        <w:rPr/>
        <w:t>257       =  -0.023  0.9127E+00  0.1708E-03 -0.3175E-01  0.7500E+00  0.8000E+01</w:t>
      </w:r>
    </w:p>
    <w:p>
      <w:pPr>
        <w:pStyle w:val="PreformattedText"/>
        <w:bidi w:val="0"/>
        <w:jc w:val="left"/>
        <w:rPr/>
      </w:pPr>
      <w:r>
        <w:rPr/>
        <w:t>259       =  -0.024  0.8979E+00  0.1658E-03 -0.3049E-01  0.7500E+00  0.8000E+01</w:t>
      </w:r>
    </w:p>
    <w:p>
      <w:pPr>
        <w:pStyle w:val="PreformattedText"/>
        <w:bidi w:val="0"/>
        <w:jc w:val="left"/>
        <w:rPr/>
      </w:pPr>
      <w:r>
        <w:rPr/>
        <w:t>261-271   =  -0.015  0.8771E+00  0.1717E-03 -0.2957E-01  0.7500E+00  0.8000E+01</w:t>
      </w:r>
    </w:p>
    <w:p>
      <w:pPr>
        <w:pStyle w:val="PreformattedText"/>
        <w:bidi w:val="0"/>
        <w:jc w:val="left"/>
        <w:rPr/>
      </w:pPr>
      <w:r>
        <w:rPr/>
        <w:t>273-285   =  -0.004  0.8285E+00  0.1658E-03 -0.2805E-01  0.8403E+00  0.5060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f full profile pressure/O2 plots of CTD 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osette data (  .DYN) yielded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221-226 could not be fit to their watersamp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by fitting each station individually.  Stations 227-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reme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251 (ctd #9) was prsorted with the upcast.  CTd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fit bott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 oxygen spiking stations 264-291 ctd 10 station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ed pressure related- 1500-300db ran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QUALITY CONTROL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ATA.EXE&gt;CTDED.EXE  (27-oct-86)           P16CTDE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erroneous data scans (i.e. interpolate over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s to get rid of salinity and oxygen spikes in th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'E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     VARIABLE       ACTION        P1, P2      COMMENTS</w:t>
      </w:r>
    </w:p>
    <w:p>
      <w:pPr>
        <w:pStyle w:val="PreformattedText"/>
        <w:bidi w:val="0"/>
        <w:jc w:val="left"/>
        <w:rPr/>
      </w:pPr>
      <w:r>
        <w:rPr/>
        <w:t>------------     --------    -----------     ---------    --------------------</w:t>
      </w:r>
    </w:p>
    <w:p>
      <w:pPr>
        <w:pStyle w:val="PreformattedText"/>
        <w:bidi w:val="0"/>
        <w:jc w:val="left"/>
        <w:rPr/>
      </w:pPr>
      <w:r>
        <w:rPr/>
        <w:t>CT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            OX           19/          933,937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57,9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73,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07,1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21,1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65,17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79,17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05,1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15,18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29,18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57,18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73,1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87,1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55,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2            OX           19/          921,925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33,9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43,9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59,15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23,16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37,16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63,16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83,16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17,1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            OX           19/          715,767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33,1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33,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4            OX           19/          635,639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01,9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17,9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25,17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43,18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57,18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65,18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35,1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5            OX           19/          875,905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15,9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159,2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203,2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           OX           19/          929,941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43,9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87,2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811,38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349,4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5            OX           19/          305,321     INTERPO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6            OX           20/            1,4.884   FUDGE SURFACE 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/            1,31 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3,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25,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           SA           19/          289,293     INTERPO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4                 NO EDITS, OUTPUT CAST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            SA           19/         1911,1917     INTERPO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          SA           19/          567,571 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/         4843,34.698   FUDGE BOTTOM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/         4785,4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      SA           20/         1,35.452      FUDGE SURF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,35.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          SA           20/         1,35.604      FUDGE SURF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4            OX           19/         1599,1605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35,16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47,16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59,1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69,1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81,1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93,16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03,1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19,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35,17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65,18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25,2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8            SA           19/          311,327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/   .0028,3063,4389    APPLY SA BI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/         3061,3065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313,232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01,2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33,24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57,25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05,26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727,2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            OX           19/         1641,1647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93,1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4            OX           19/         1339,1345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65,26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93,27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725,27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745,2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0            SA           19/          593,599     INTERPO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  SA           19/          643,647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53,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4            SA           20/         2101,34.644  FUDGE S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351,34.6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03,34.6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85,34.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909,34.6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151,34.6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403,34.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665,34.6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001,34.6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301,34.6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635,34.6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347,34.6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471,34.6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/         1993,2101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101,2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351,2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03,26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85,2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909,3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151,34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403,36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665,4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001,4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301,46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635,5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347,54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2            SA           19/          555,561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71,6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31,9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X           19/          571,6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769,7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75,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9:   STATION 251 SPECIAL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run CONVERT251.COM on station 25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UPCAST TO DOWNCAST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51,1/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9/    OUTPUT TEMP TO CAST 9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CALCL to fit oxyg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CTDED to edit sp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     VARIABLE       ACTION        P1, P2      COMMENTS</w:t>
      </w:r>
    </w:p>
    <w:p>
      <w:pPr>
        <w:pStyle w:val="PreformattedText"/>
        <w:bidi w:val="0"/>
        <w:jc w:val="left"/>
        <w:rPr/>
      </w:pPr>
      <w:r>
        <w:rPr/>
        <w:t>------------     --------    -----------     ---------    --------------------</w:t>
      </w:r>
    </w:p>
    <w:p>
      <w:pPr>
        <w:pStyle w:val="PreformattedText"/>
        <w:bidi w:val="0"/>
        <w:jc w:val="left"/>
        <w:rPr/>
      </w:pPr>
      <w:r>
        <w:rPr/>
        <w:t>CTD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           TE           19/         3054,3732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                        758,7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10,10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58,2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048,37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X                        768,7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62,2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054,30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074,3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714,3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           OX           19/         2855,2859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865,28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627,4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647,4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TE           19/            5,11  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7,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7,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41,2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55,2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           20/            3,35.440   FUDGE SURF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81,35.000   FUDGE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83,34.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/            3,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83,2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X           19/           55,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7,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37,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111,3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307,4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            OX           19/         2249,2317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743,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837,38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/         4923,4.300    FUDGE BOTTOM 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/         4805,4923     INTERPO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           OX           19/         3515,3531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759,3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1            OX           19/         4137,4185     INTERPO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9            SA           20/         1,34.718      FUDGE SURF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,34.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5            SA           19/          125,163     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273,2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CRSUMARY1.EXE   (12-jan-83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UBINDEX.CTD file of selected versions of CT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ARCHIVED VERSIONS OF SUBINDEX.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  1991              SUBINDEX.CTD   final XE version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1              MSUBINDEX.CTD  prsort 'M'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1              FSUBINDEX.CTD  final X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copy of subindex.c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INDEXED.EXE   (21-aug-84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rrect erroneous header information in SUBINDEX.CT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nsfer that corrected info to the stat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3:  auto-check mode to scan for errors, run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1:  to correct header info in SUBINDEX.CT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2:  transfer head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SUBINDEX.CTD file t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rmation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     CATEGORY         CORRECTION         COMMENTS</w:t>
      </w:r>
    </w:p>
    <w:p>
      <w:pPr>
        <w:pStyle w:val="PreformattedText"/>
        <w:bidi w:val="0"/>
        <w:jc w:val="left"/>
        <w:rPr/>
      </w:pPr>
      <w:r>
        <w:rPr/>
        <w:t>------------     --------    -------------------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/                                  STATION 245.....................</w:t>
      </w:r>
    </w:p>
    <w:p>
      <w:pPr>
        <w:pStyle w:val="PreformattedText"/>
        <w:bidi w:val="0"/>
        <w:jc w:val="left"/>
        <w:rPr/>
      </w:pPr>
      <w:r>
        <w:rPr/>
        <w:t>SP</w:t>
      </w:r>
    </w:p>
    <w:p>
      <w:pPr>
        <w:pStyle w:val="PreformattedText"/>
        <w:bidi w:val="0"/>
        <w:jc w:val="left"/>
        <w:rPr/>
      </w:pPr>
      <w:r>
        <w:rPr/>
        <w:t>-5 29.90 -150 59.80/</w:t>
      </w:r>
    </w:p>
    <w:p>
      <w:pPr>
        <w:pStyle w:val="PreformattedText"/>
        <w:bidi w:val="0"/>
        <w:jc w:val="left"/>
        <w:rPr/>
      </w:pPr>
      <w:r>
        <w:rPr/>
        <w:t>EP</w:t>
      </w:r>
    </w:p>
    <w:p>
      <w:pPr>
        <w:pStyle w:val="PreformattedText"/>
        <w:bidi w:val="0"/>
        <w:jc w:val="left"/>
        <w:rPr/>
      </w:pPr>
      <w:r>
        <w:rPr/>
        <w:t>-5 29.80 -151 00.4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/                                  STATION 251  ......................</w:t>
      </w:r>
    </w:p>
    <w:p>
      <w:pPr>
        <w:pStyle w:val="PreformattedText"/>
        <w:bidi w:val="0"/>
        <w:jc w:val="left"/>
        <w:rPr/>
      </w:pPr>
      <w:r>
        <w:rPr/>
        <w:t>SP</w:t>
      </w:r>
    </w:p>
    <w:p>
      <w:pPr>
        <w:pStyle w:val="PreformattedText"/>
        <w:bidi w:val="0"/>
        <w:jc w:val="left"/>
        <w:rPr/>
      </w:pPr>
      <w:r>
        <w:rPr/>
        <w:t>-2 50.00 -150 59.70/</w:t>
      </w:r>
    </w:p>
    <w:p>
      <w:pPr>
        <w:pStyle w:val="PreformattedText"/>
        <w:bidi w:val="0"/>
        <w:jc w:val="left"/>
        <w:rPr/>
      </w:pPr>
      <w:r>
        <w:rPr/>
        <w:t>EP</w:t>
      </w:r>
    </w:p>
    <w:p>
      <w:pPr>
        <w:pStyle w:val="PreformattedText"/>
        <w:bidi w:val="0"/>
        <w:jc w:val="left"/>
        <w:rPr/>
      </w:pPr>
      <w:r>
        <w:rPr/>
        <w:t>-2 50.50 -151 00.3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/                                  STATION 261  ......................</w:t>
      </w:r>
    </w:p>
    <w:p>
      <w:pPr>
        <w:pStyle w:val="PreformattedText"/>
        <w:bidi w:val="0"/>
        <w:jc w:val="left"/>
        <w:rPr/>
      </w:pPr>
      <w:r>
        <w:rPr/>
        <w:t>ST</w:t>
      </w:r>
    </w:p>
    <w:p>
      <w:pPr>
        <w:pStyle w:val="PreformattedText"/>
        <w:bidi w:val="0"/>
        <w:jc w:val="left"/>
        <w:rPr/>
      </w:pPr>
      <w:r>
        <w:rPr/>
        <w:t>0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/                                  STATION 263  ......................</w:t>
      </w:r>
    </w:p>
    <w:p>
      <w:pPr>
        <w:pStyle w:val="PreformattedText"/>
        <w:bidi w:val="0"/>
        <w:jc w:val="left"/>
        <w:rPr/>
      </w:pPr>
      <w:r>
        <w:rPr/>
        <w:t>SP</w:t>
      </w:r>
    </w:p>
    <w:p>
      <w:pPr>
        <w:pStyle w:val="PreformattedText"/>
        <w:bidi w:val="0"/>
        <w:jc w:val="left"/>
        <w:rPr/>
      </w:pPr>
      <w:r>
        <w:rPr/>
        <w:t>-0 -49.70 -150 59.80/</w:t>
      </w:r>
    </w:p>
    <w:p>
      <w:pPr>
        <w:pStyle w:val="PreformattedText"/>
        <w:bidi w:val="0"/>
        <w:jc w:val="left"/>
        <w:rPr/>
      </w:pPr>
      <w:r>
        <w:rPr/>
        <w:t>EP</w:t>
      </w:r>
    </w:p>
    <w:p>
      <w:pPr>
        <w:pStyle w:val="PreformattedText"/>
        <w:bidi w:val="0"/>
        <w:jc w:val="left"/>
        <w:rPr/>
      </w:pPr>
      <w:r>
        <w:rPr/>
        <w:t>-0 -49.80 -150 59.5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/                                  STATION 264  ......................</w:t>
      </w:r>
    </w:p>
    <w:p>
      <w:pPr>
        <w:pStyle w:val="PreformattedText"/>
        <w:bidi w:val="0"/>
        <w:jc w:val="left"/>
        <w:rPr/>
      </w:pPr>
      <w:r>
        <w:rPr/>
        <w:t>SP</w:t>
      </w:r>
    </w:p>
    <w:p>
      <w:pPr>
        <w:pStyle w:val="PreformattedText"/>
        <w:bidi w:val="0"/>
        <w:jc w:val="left"/>
        <w:rPr/>
      </w:pPr>
      <w:r>
        <w:rPr/>
        <w:t>-0 -39.80 -150 59.90/</w:t>
      </w:r>
    </w:p>
    <w:p>
      <w:pPr>
        <w:pStyle w:val="PreformattedText"/>
        <w:bidi w:val="0"/>
        <w:jc w:val="left"/>
        <w:rPr/>
      </w:pPr>
      <w:r>
        <w:rPr/>
        <w:t>EP</w:t>
      </w:r>
    </w:p>
    <w:p>
      <w:pPr>
        <w:pStyle w:val="PreformattedText"/>
        <w:bidi w:val="0"/>
        <w:jc w:val="left"/>
        <w:rPr/>
      </w:pPr>
      <w:r>
        <w:rPr/>
        <w:t>-0 -40.30 -150 59.3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5/                                  STATION 265  ......................</w:t>
      </w:r>
    </w:p>
    <w:p>
      <w:pPr>
        <w:pStyle w:val="PreformattedText"/>
        <w:bidi w:val="0"/>
        <w:jc w:val="left"/>
        <w:rPr/>
      </w:pPr>
      <w:r>
        <w:rPr/>
        <w:t>SP</w:t>
      </w:r>
    </w:p>
    <w:p>
      <w:pPr>
        <w:pStyle w:val="PreformattedText"/>
        <w:bidi w:val="0"/>
        <w:jc w:val="left"/>
        <w:rPr/>
      </w:pPr>
      <w:r>
        <w:rPr/>
        <w:t>-0 -29.80 -150 59.70/</w:t>
      </w:r>
    </w:p>
    <w:p>
      <w:pPr>
        <w:pStyle w:val="PreformattedText"/>
        <w:bidi w:val="0"/>
        <w:jc w:val="left"/>
        <w:rPr/>
      </w:pPr>
      <w:r>
        <w:rPr/>
        <w:t>EP</w:t>
      </w:r>
    </w:p>
    <w:p>
      <w:pPr>
        <w:pStyle w:val="PreformattedText"/>
        <w:bidi w:val="0"/>
        <w:jc w:val="left"/>
        <w:rPr/>
      </w:pPr>
      <w:r>
        <w:rPr/>
        <w:t>-0 -29.80 -150 59.4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/                                  STATION 266  ......................</w:t>
      </w:r>
    </w:p>
    <w:p>
      <w:pPr>
        <w:pStyle w:val="PreformattedText"/>
        <w:bidi w:val="0"/>
        <w:jc w:val="left"/>
        <w:rPr/>
      </w:pPr>
      <w:r>
        <w:rPr/>
        <w:t>SP</w:t>
      </w:r>
    </w:p>
    <w:p>
      <w:pPr>
        <w:pStyle w:val="PreformattedText"/>
        <w:bidi w:val="0"/>
        <w:jc w:val="left"/>
        <w:rPr/>
      </w:pPr>
      <w:r>
        <w:rPr/>
        <w:t>-0 -19.90 -151 00.00/</w:t>
      </w:r>
    </w:p>
    <w:p>
      <w:pPr>
        <w:pStyle w:val="PreformattedText"/>
        <w:bidi w:val="0"/>
        <w:jc w:val="left"/>
        <w:rPr/>
      </w:pPr>
      <w:r>
        <w:rPr/>
        <w:t>EP</w:t>
      </w:r>
    </w:p>
    <w:p>
      <w:pPr>
        <w:pStyle w:val="PreformattedText"/>
        <w:bidi w:val="0"/>
        <w:jc w:val="left"/>
        <w:rPr/>
      </w:pPr>
      <w:r>
        <w:rPr/>
        <w:t>-0 -20.50 -151 00.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7/                                  STATION 267  ......................</w:t>
      </w:r>
    </w:p>
    <w:p>
      <w:pPr>
        <w:pStyle w:val="PreformattedText"/>
        <w:bidi w:val="0"/>
        <w:jc w:val="left"/>
        <w:rPr/>
      </w:pPr>
      <w:r>
        <w:rPr/>
        <w:t>SP</w:t>
      </w:r>
    </w:p>
    <w:p>
      <w:pPr>
        <w:pStyle w:val="PreformattedText"/>
        <w:bidi w:val="0"/>
        <w:jc w:val="left"/>
        <w:rPr/>
      </w:pPr>
      <w:r>
        <w:rPr/>
        <w:t>-0 -10.00 -151 00.30/</w:t>
      </w:r>
    </w:p>
    <w:p>
      <w:pPr>
        <w:pStyle w:val="PreformattedText"/>
        <w:bidi w:val="0"/>
        <w:jc w:val="left"/>
        <w:rPr/>
      </w:pPr>
      <w:r>
        <w:rPr/>
        <w:t>EP</w:t>
      </w:r>
    </w:p>
    <w:p>
      <w:pPr>
        <w:pStyle w:val="PreformattedText"/>
        <w:bidi w:val="0"/>
        <w:jc w:val="left"/>
        <w:rPr/>
      </w:pPr>
      <w:r>
        <w:rPr/>
        <w:t>-0 -10.40 -151 00.1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tions were corrected with ADCP (Acoustic Doppler Current Profiler)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tduser.jmt1.nerctape]readpostio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s in NAV file from 9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s POSITION#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s in postion#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utputs whereout#.d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hich can be included in MW893INDEX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COMMAND FILE      DOCUMENTATION       COMMENTS</w:t>
      </w:r>
    </w:p>
    <w:p>
      <w:pPr>
        <w:pStyle w:val="PreformattedText"/>
        <w:bidi w:val="0"/>
        <w:jc w:val="left"/>
        <w:rPr/>
      </w:pPr>
      <w:r>
        <w:rPr/>
        <w:t>-----------      ------------      -------------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6INDEXED.COM         TWINDEXED.LST   all stations, first p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ranch 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TRNSFER.COM    INDEXTRNSFER.LST     all stations, bran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EDB3.DAT        all stations, bran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B A C K U P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:  @CTDA:&lt;CTDSOFT.COMS&gt;BACKUP    BLOCK=10000  BPI=1600</w:t>
      </w:r>
    </w:p>
    <w:p>
      <w:pPr>
        <w:pStyle w:val="PreformattedText"/>
        <w:bidi w:val="0"/>
        <w:jc w:val="left"/>
        <w:rPr/>
      </w:pPr>
      <w:r>
        <w:rPr/>
        <w:t>Run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     TAPE LABEL         WHERE STORED      SAVE_SET NAME(S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   ------------       -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-MON-YEAR       SHCRU            CLARK/MCLEAN      1. SHCRUPROJ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2. SHCRUPROJ.B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N O D C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ATA.EXE&gt;NODCEXCH.EXE  (29-may-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RE       QUALIT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ALL STAS?    DENSITY      STORED      G HEIMERD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---------    -------      ------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P U B L I C A T I O N S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