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TPS SEP 22,1986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 1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2 58.30 Longitude =   145 27.30 Time =   5  8 85 bottom depth =   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5.432     8.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2.834    33.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32.205    34.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  8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 2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2 53.00 Longitude =   145 31.50 Time =   5  8 85 bottom depth =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541    10.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2.713    33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9.144    36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 244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 3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2 51.40 Longitude =   145 32.70 Time =   5  8 85 bottom depth =   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541    10.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2.713    34.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9.144    36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 98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 4 C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2 48.30 Longitude =   145 35.20 Time =   5  8 85 bottom depth =  1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481    10.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2.620    34.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9.065    36.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153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 5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2 39.00 Longitude =   145 42.00 Time =   5  8 85 bottom depth =  2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481    10.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2.609    34.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9.065    36.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2424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 6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2 29.10 Longitude =   145 50.40 Time =   6  8 85 bottom depth =  3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470    14.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2.609    34.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9.059    39.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318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 7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2 17.10 Longitude =   146  3.30 Time =   6  8 85 bottom depth =  4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422    18.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2.609    34.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9.059    43.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415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 8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2 10.80 Longitude =   146  5.10 Time =   6  8 85 bottom depth =  5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402    18.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2.609    34.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9.059    44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11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 9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1 59.10 Longitude =   146 13.50 Time =   7  8 85 bottom depth =  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402    18.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2.609    34.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9.059    44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98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10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1 52.60 Longitude =   146 18.20 Time =   7  8 85 bottom depth =  6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402    18.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2.609    34.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9.059    44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611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11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1 42.70 Longitude =   146 24.70 Time =   7  8 85 bottom depth =  6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402    21.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2.609    34.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9.059    48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611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12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1 40.30 Longitude =   146 32.00 Time =   7  8 85 bottom depth =  6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402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2.609    34.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9.059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606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13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1 21.80 Longitude =   146 41.40 Time =   8  8 85 bottom depth =  54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402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2.609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9.059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57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14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1  7.70 Longitude =   146 53.20 Time =   8  8 85 bottom depth =  5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402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2.609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9.059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434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15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0 51.70 Longitude =   147  4.60 Time =   8  8 85 bottom depth =  4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402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2.609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9.059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495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16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0 37.40 Longitude =   147 13.50 Time =   8  8 85 bottom depth =  5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402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2.609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9.059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38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17 C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0 23.10 Longitude =   147 23.50 Time =   9  8 85 bottom depth =  5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402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2.609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9.059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354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18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0  7.40 Longitude =   147 33.80 Time =   9  8 85 bottom depth =  5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402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2.609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9.059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37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19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39 56.20 Longitude =   147 43.10 Time =   9  8 85 bottom depth =  5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402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2.609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9.043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32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20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39 41.30 Longitude =   147 55.70 Time =   9  8 85 bottom depth =  5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149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2.574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644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46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21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0  1.20 Longitude =   148 24.40 Time =  10  8 85 bottom depth =  5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149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2.574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644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56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22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0 19.29 Longitude =   148 52.50 Time =  10  8 85 bottom depth =  5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149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2.507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644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56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23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0 37.40 Longitude =   149 22.70 Time =  10  8 85 bottom depth =  5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149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2.452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644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45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24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0 55.80 Longitude =   149 51.60 Time =  10  8 85 bottom depth =  5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149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2.233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644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46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25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1 15.90 Longitude =   150 20.90 Time =  11  8 85 bottom depth =  5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149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644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454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26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1 33.70 Longitude =   150 52.40 Time =  11  8 85 bottom depth =  5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149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644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3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27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1 56.50 Longitude =   151 28.10 Time =  11  8 85 bottom depth =  5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149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644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23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28 C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2 20.10 Longitude =   152  5.60 Time =  12  8 85 bottom depth =  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122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639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2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29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2 40.59 Longitude =   152 41.00 Time =  12  8 85 bottom depth =  5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08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83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40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30 C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3  5.50 Longitude =   153 19.70 Time =  13  8 85 bottom depth =  5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1.08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83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264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31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3 34.09 Longitude =   154  9.30 Time =  13  8 85 bottom depth =  5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54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32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4  4.80 Longitude =   154 57.90 Time =  13  8 85 bottom depth =  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45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33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4 34.50 Longitude =   155 47.30 Time =  14  8 85 bottom depth =  5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22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34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5  4.30 Longitude =   156 38.09 Time =  14  8 85 bottom depth =  4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484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35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5 33.59 Longitude =   157 28.70 Time =  14  8 85 bottom depth =  4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084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36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 4.19 Longitude =   158 19.90 Time =  15  8 85 bottom depth =  4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491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37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34.00 Longitude =   159 13.00 Time =  15  8 85 bottom depth =  5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20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38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90 Longitude =   160  1.00 Time =  15  8 85 bottom depth =  5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30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39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00 Longitude =   161  8.20 Time =  16  8 85 bottom depth =  5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d at pressu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2.000  552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40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70 Longitude =   162 15.40 Time =  16  8 85 bottom depth =  5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75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41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20 Longitude =   163 22.00 Time =  16  8 85 bottom depth =  57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89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42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20 Longitude =   164 30.50 Time =  17  8 85 bottom depth =  5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96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43 C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10 Longitude =   165 37.90 Time =  17  8 85 bottom depth =  5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984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44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00 Longitude =   166 44.90 Time =  17  8 85 bottom depth =  5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606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45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20 Longitude =   167 49.80 Time =  18  8 85 bottom depth =  6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610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46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90 Longitude =   168 22.30 Time =  18  8 85 bottom depth =  6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d at pressu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2.000  611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47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60 Longitude =   168 59.60 Time =  18  8 85 bottom depth =  5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25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48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50 Longitude =   169  5.90 Time =  19  8 85 bottom depth =  4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428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49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80 Longitude =   169 10.80 Time =  19  8 85 bottom depth =  26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269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50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40 Longitude =   169 34.50 Time =  19  8 85 bottom depth =  2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245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51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8.80 Longitude =   169 48.60 Time =  19  8 85 bottom depth =  3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393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52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50 Longitude =   169 59.80 Time =  19  8 85 bottom depth =  4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05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53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30 Longitude =   170 28.50 Time =  19  8 85 bottom depth =  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6094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54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30 Longitude =   171 36.59 Time =  20  8 85 bottom depth =  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611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55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50 Longitude =   172 42.50 Time =  20  8 85 bottom depth =  5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d at pressu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2.000  5724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56 C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40 Longitude =   173 49.80 Time =  20  8 85 bottom depth =  5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2.000  592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57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40 Longitude =   174 57.90 Time =  21  8 85 bottom depth =  5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d at pressu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2.000  577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58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90 Longitude =   176  5.70 Time =  21  8 85 bottom depth =  5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804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59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30 Longitude =   177 11.50 Time =  22  8 85 bottom depth =  5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78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60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20 Longitude =   178 18.29 Time =  22  8 85 bottom depth =  5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86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61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80 Longitude =   179 27.00 Time =  22  8 85 bottom depth =  5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73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62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60 Longitude =  -179-25.80 Time =  23  8 85 bottom depth =  5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82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63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90 Longitude =  -178-18.40 Time =  23  8 85 bottom depth =  5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61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64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80 Longitude =  -177-13.10 Time =  23  8 85 bottom depth =  5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814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65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70 Longitude =  -176 -2.50 Time =  24  8 85 bottom depth =  5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74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66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20 Longitude =  -174-57.10 Time =  24  8 85 bottom depth =  5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89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67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00 Longitude =  -173-48.40 Time =  24  8 85 bottom depth =  56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84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68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80 Longitude =  -172-42.60 Time =  25  8 85 bottom depth =  5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88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69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40 Longitude =  -171-32.50 Time =  25  8 85 bottom depth =  5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87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70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80 Longitude =  -170-25.80 Time =  25  8 85 bottom depth =  5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64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71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90 Longitude =  -169-20.60 Time =  26  8 85 bottom depth =  5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72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72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20 Longitude =  -168-12.70 Time =  26  8 85 bottom depth =  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50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73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20 Longitude =  -167 -4.90 Time =  26  8 85 bottom depth =  5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52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74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50 Longitude =  -165-58.00 Time =  27  8 85 bottom depth =  5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43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75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90 Longitude =  -164-52.10 Time =  27  8 85 bottom depth =  5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23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76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10 Longitude =  -163-43.20 Time =  27  8 85 bottom depth =  5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29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77 C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10 Longitude =  -162-37.30 Time =  27  8 85 bottom depth =  5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26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78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40 Longitude =  -161-29.30 Time =  28  8 85 bottom depth =  5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164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79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80 Longitude =  -160-22.00 Time =  28  8 85 bottom depth =  5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214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80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60 Longitude =  -159-15.60 Time =  28  8 85 bottom depth =  5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27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81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50 Longitude =  -158 -7.80 Time =  29  8 85 bottom depth =  5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324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82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10 Longitude =  -157 -1.50 Time =  29  8 85 bottom depth =  5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32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83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40 Longitude =  -155-51.80 Time =  29  8 85 bottom depth =  5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34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84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50 Longitude =  -154-46.20 Time =  30  8 85 bottom depth =  5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28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85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00 Longitude =  -153-37.70 Time =  30  8 85 bottom depth =  5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30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86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50 Longitude =  -152-32.20 Time =  30  8 85 bottom depth =  5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29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87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20 Longitude =  -151-24.90 Time =  31  8 85 bottom depth =  5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24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88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30 Longitude =  -150-17.70 Time =  31  8 85 bottom depth =  4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496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89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90 Longitude =  -149 -9.10 Time =  31  8 85 bottom depth =  5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144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90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50 Longitude =  -148 -2.20 Time =  31  8 85 bottom depth =  5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5084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91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00 Longitude =  -146-56.00 Time =   1  9 85 bottom depth =  4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4984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92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00 Longitude =  -145-48.50 Time =   1  9 85 bottom depth =  4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487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93 C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40 Longitude =  -144-40.20 Time =   1  9 85 bottom depth =  4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476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94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90 Longitude =  -143-29.70 Time =   2  9 85 bottom depth =  45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d at pressu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2.000  467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95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50 Longitude =  -142-26.30 Time =   2  9 85 bottom depth =  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457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96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60 Longitude =  -141-21.00 Time =   2  9 85 bottom depth =  4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447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97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1.60 Longitude =  -140-13.30 Time =   3  9 85 bottom depth =  4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d at pressu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2.000  439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98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90 Longitude =  -139 -4.00 Time =   3  9 85 bottom depth =  4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d at pressu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2.000  429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98 C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80 Longitude =  -139 -4.60 Time =   3  9 85 bottom depth =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141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 99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60 Longitude =  -137-57.80 Time =   3  9 85 bottom depth =  4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422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100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00 Longitude =  -136-50.90 Time =   4  9 85 bottom depth =  4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422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101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10 Longitude =  -135-44.20 Time =   4  9 85 bottom depth =  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419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102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1.10 Longitude =  -134-37.00 Time =   4  9 85 bottom depth =  3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405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103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60 Longitude =  -133-28.00 Time =   4  9 85 bottom depth =  3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368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104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10 Longitude =  -132-21.70 Time =   5  9 85 bottom depth =  3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334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105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40 Longitude =  -131-13.90 Time =   5  9 85 bottom depth =  2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2884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106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8.80 Longitude =  -130 -1.90 Time =   5  9 85 bottom depth =  2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275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107 C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80 Longitude =  -129-22.80 Time =   5  9 85 bottom depth =  2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d at pressu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2.000  26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108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20 Longitude =  -128-38.70 Time =   6  9 85 bottom depth =  2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d at pressu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2.000  275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109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90 Longitude =  -127-55.30 Time =   6  9 85 bottom depth =  26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272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110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9.70 Longitude =  -127-12.00 Time =   6  9 85 bottom depth =  2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d at pressu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2.000  265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111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20 Longitude =  -126-28.10 Time =   6  9 85 bottom depth =  2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d at pressu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2.000  2568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112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10 Longitude =  -126 -0.10 Time =   6  9 85 bottom depth =  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258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113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30 Longitude =  -125-30.60 Time =   7  9 85 bottom depth =  1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1754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114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7  0.00 Longitude =  -125 -3.40 Time =   7  9 85 bottom depth =   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 964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#  115 C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tude =   46 54.30 Longitude =  -124-59.30 Time =   7  9 85 bottom depth =   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    0.976    21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  31.988    34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28.527 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    0.000   264.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