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DA:&lt;CTD.TT107Z008&gt;TT107Z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ompson 107                  MMF  Feb '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- APRIL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stations total listed in old cruise dat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y format tape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format tape ?????      I can't find referenc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AN 198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AT was used to load the following tapes made by Nan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rogram CTDCON. These include stas 4-98     *C*.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Z00   stations  4-27 (24 files) made 09.01.79 N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Z01   stations 28-58 (31 files) made 09.17.79 N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Z02   stations 59-98 (40 files) made 09.15.79 N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all have an oxygen variable unlike most of the earlier cru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value for oxygen is listed as full scale in subindex fil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ata appears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 BACKUP TAPE OF THE CRUISE WAS ALSO LOADED TO THE V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4-98   *C*.BAC = same stations   as loaded from CTDCOM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been kept on disk incase these final 1980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different from the *.CT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*.BAC WERE DELETED IN MAY 1985 TO MAKE FOR MORE DISK SPA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as loaded to the vax and backed u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DA:&lt;CTDSOFT.COMS&gt;BACKUP.COM   on 18 Jan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However sinc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198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 were edited by running &lt;CTD.TT107Z008&gt;INDEX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put correct end times into stat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times used were found in the old cruise dat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ile used is good documentation fo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index file all station oxygen maximums (except for station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sted as full scale 655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 63...the subindex file lists Pmax as 589 while the actual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sting in the old cruise data notebook list Pmax as 1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tation correspond in both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ion parameter value oddities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  4   TEmin = -.213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; Ox min = 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           ; Ox mi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       ;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           ;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        ;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TEmin = -.153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  "      -.740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  "      -.26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                ; Ox min =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8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107 WAS BACKED UP USING &lt;CTDSOFT.COMS&gt;BACK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   NSF, Office for the International Decade of Ocean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ISOS, International Southern Ocean Stud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-76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servations of the Antarctic Polar Front during FDRAKE 7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uise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T.Joyce, J.Dean, M.McCartney, R.Millard, D.Moller, A.Voorhis, C.Da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Georgi, G.Kullenberg, J.Toole and W.Z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976   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