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RIDENT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to the VAX using &lt;CTDEV&gt;LOADAT on 19JAN84 from CTDCON tape  2Z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2Z21      stations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ed up using CTDA:&lt;CTDSOFT.COMS&gt;BACKUP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JAN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xygen value listed in the subindex file altho I'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listing. Temp, Salt and Pres ranges seem reasonab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