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  NODCEXCH.DOC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ecords are fixed length 35 bytes lo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records contain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1= SHIP, CRUISE #, STATION #, CAS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a 2 character mneu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= Atlantis II   KN = Knorr   OC = Oceanus  TT =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ise is a sequent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 # is taken from INDEX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2=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(2 digit) - month - day  Time is G.M.T., 24 h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3= LAT &amp;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er degrees, real minutes. Negative for south,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 4= MAX PRESSURE, WATER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ure is in decibars, water depth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5= pressure interval,instrument #, scans/sec of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6= # observations and format specification for the data on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7= headers for data columns (variable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8 thru End-of-File mark are data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variables within a record = pres,temp,salt,oxygen,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s in decibars,temperature in degrees Celsius,sal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 International Practical Salinity Scale units, and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milliliters per l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word defined: If positive, the quality 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bservations from the time-series data that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ssure bin. Negative quality words denote data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rpolated. The value of the negative number ref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or variables have been modified, based on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CTD-VAX data file : -1 for T, -2 for S, -4 for O2,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for T &amp; S, -5 for T &amp; O, -6 for  S &amp; O, -7 for T,S &amp;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quality word can be used to obtain a rough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ing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ing rate= sample rate * pressure interval/ qualit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ATE = lowe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= start time (hr:min) + total P differential/ 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