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EANUS CRUISE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RP PROFILER / CTD  CRU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DECEMBER 1990 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D #9 WAS USED FOR THIS CR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RUISE CALIBRATIONS WERE COMPLETED AND THEY LOO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ISCOVERED (AFTER THE CRUISE) THAT THE CONDUCTIVITY CELL WAS C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BEEN AT ONE TIME REPAIRED (THIS HAPPENED PRIOR TO THE DAYS OF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RUISE CALS DESCRIBED THE THIS SENSOR PERFECTLY FOR THE FIRST TWO 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CALS DON'T SUBJECT THE SENSOR TO PRESSURE HOWEVER.  THE CRACKED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ABLY FALTERRED UNDER THE PRESSURE STRAINS OF THE FIRST 2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POST CRUISE CALIBRATION ON THIS INSTRUMENT.  AT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STRUMENTS WERE BEING REFURBISHED BY THE NEW CTD GROUP, AN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THE CRACKED CONDUCTIVITY CELL, IT WAS REPLACED WITH A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CTDED EDITTOR WAS USED TO CORREC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1 AND 2 WERE RIGHT ON WITH THE HISTORIC (OC134, AT109) THETA/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AT SEA USING THE PRE-CRUISE CALIBRATION INFORMATION.  A HUG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Y (0.055) OCCURRED DURING STATIONS 3 AND 4 AND VARI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THROUGHOUT THE CR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CTDED EDITTOR WAS USED TO SUBTRACT A BIAS (TOP TO BOTTOM)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IT WAS DECIDED THAT A BIAS ADJUST (AS OPPOSED TO A SLOPE ADJU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FOR SUCH A LARGE CONDUCTIVITY SHIFT (OTHERWISE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RFACE WATER WOULD BE ASTRONOMICA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