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viet American Gases and Aerosol II (SAGA II)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Tape Format Descrip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S/ODF CT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Mr. Robert T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ps Institution of 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S/ODF, A-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 Jolla,  CA  9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534-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GA II CTD data are distributed on a 1600 BPI 9-track  magnetic 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pe  contains  72  fixed-length-record  ASCII files, written in 600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 first four files on the tape have a logical  record  length  of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remaining files have a logical record length of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is this tape format 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le contains the station/cast description for the cru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80-character record of the station/cast file contains the cruise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remaining records contain  leg  number,  station  number, 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date  (day,month,year),  cast  type, latitude, longitude, time (a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, bottom depth and comments (CTD #, Distance-Above-Bottom, plu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These station/cast records can be read with the following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3x,i2,2x,i3,3x,4i2,2x,3a1,i2,f4.1,a1,i3,f4.1,a1,i4,i5,30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ile documents the final temperature and conductivit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ach CTD cast.  Only pressure, temperature, conductivity and 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rrected on this tape; all other CTD values are raw, avera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file is a list of the 68 CTD casts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5 through 72 contain the SAGA II CTD data for stations 1  through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two  casts  for some stations), one cast per file, in ca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record length of the data files is 60 bytes, and  the  block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bytes.  The first 60-byte record for each cas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STATION' and contains the station and cast numbers for  the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records  contain  CTD data in pressure-sequence within ea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can be read with the format documented below.   Note  that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s represented by blank fields on the tape.  Any logical record with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ata will have '  0' for the included number of scans in columns 43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  Format    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       i7       pressure (decibars) 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14      i7       temperature (celsius degrees) X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-21      i7       conductivity (milli-mhos/cm**2) X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-25      i4       dissolved o2 (raw micro-amps, 12 bit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-30      i5       GMT real time (seconds)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-35      i5       extra multiplexer channel ( NOT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-40      i5       frame sequence count for current cast (starts wi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-42      i2       number of scans rejected from thi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-45      i3       number of scans included in thi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-52      i7       raw pressure (decibars) 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-60      i7       salinity (pss-78 psu) X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osite FORTRAN format to read a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bn,f7.3,2f7.5,i4,i5,f5.1,i5,i2,i3,f7.3,1x,f7.5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% of first tape block for station 3, with "missing" 0-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  3 CAS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 0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1848032905606105617048         1 0225   -588 330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 1841862905151104817056         2 0 67    972 33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0 1801352902291105017057         3 0 62   3213 33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0 1768412900895106317058         4 0100   5175 330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 1716052899868104817059         5 0 95   7242 3306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0 1654562896552104017060         6 0 49   8892 330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1585972892080101917060         7 0 71  10835 330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00 1464952882602 99117061         8 0100  13075 331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0 1346092872959 96117062         9 0 75  15033 331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0 1333242872567 93417063        10 0 97  16694 331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00 1321162873664 92017064        11 0 75  18933 331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0 1309092871772 93517065        12 0 71  20800 331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0 1293652870356 92817065        13 0 96  22893 331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00 1301762871257 90617066        14 0 50  24750 331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0 1302412871466 89717067        15 0 99  26747 331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00 1286082870444 89517068        16 0 75  29033 331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00 1278752870044 89517069        17 0 72  30690 331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00 1275752870027 89017069        18 0 75  32767 331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00 1268692869528 89017070        19 0 75  34367 331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0 1245002868318 88617071        20 0 75  36533 331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000 1238132867688 88217072        21 0 75  38633 331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00 1230742866698 87917072        22 0100  40425 331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00 1217642866105 87317073        23 0 75  42900 331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