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.  ORIGINATOR IDENTIFICATION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NAME AND ADDRESS OF INSTITUTION, LABORATORY WITH WHICH SUBMITTED DATA AR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: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and Chemical Oceanographic Data Facility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ps Institution of Oceanography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ity of California, San Diego  A-014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Jolla, CA 92093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EXPEDITION DURING WHICH DATA WERE COLLECTED: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viet American Gases and Aerosol II (SAGA II)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CRUISE NUMBER USED BY ORIGINATOR TO IDENTIFY DATA IN THIS SHIPMENT: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3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PLATFORM NAME: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demic Korolev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PLATFORM TYPE: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ademic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PLATFORM AND OPERATOR NATIONALITY: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FORM:  Russian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:  Russian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DATES: MO/DA/YR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05/01/87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 06/05/87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RELEASE DATE IF DATA PROPRIETARY: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August 1988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ARE DATA DECLARED NATIONAL PROGRAM (DNP)?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PERSON TO WHOM INQUIRIES CONCERNING DATA SHOULD BE ADDRESSED: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SAME AS # 1.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ert T. Williams   or       Kristin M. Sanborn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19) 534-4425                (619) 534-1904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Lynne Talley  or    Prof. Steven Riser             or Dr. James Swift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CSD/SIO A-014          School of Oceanography, WB-10     UCSD/SIO A-014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 Jolla, CA 92093      University of Washington          La Jolla, CA 9209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attle, WA 98195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B. SCIENTIFIC CONTENT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OF DATA    REPORTING UNITS        METHODS OF OBSERVATION AND    ANALYTICAL METHODS          DATA PROCE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   OR CODE              INSTRUMENTS USED       (INCLUDING MODIFICATIONS)   TECHNIQUES WITH FILTER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AND LABORATORY PROCEDURES        AND AVERAG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PTH           METERS                 N.A.                      N.A.                        Calculated from pressur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by integration of hydro-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static equation by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Saunders (1981)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ERATURE     CELSIUS                Neil Brown Mark III CTD   N.A.                        Averaged over at least 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roll period of shi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ep Sea Reversing        N.A.                       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hermometers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LINITY        PRACTICAL SALINITY     Niskin Bottles            Duplicate measurements      PSS-78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ITS                                          by Guildline model 8400A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laboratory salinomet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eil Brown Mark III CTD   N.A.                        PSS-78, SEE TEMPERATUR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XYGEN          MILLITERS/LITER        Niskin Bottles            WINKLER titration as       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revised by J. H. Carpenter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(1965)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SPHATE       MICROGRAM-ATOMS/LITER  Niskin Bottles            Hydrazine reduction of     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hosphomolybdic acid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Bernhardt &amp; Wilhelms (1967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Technicon AutoAnalyz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LICATE        MICROGRAM-ATOMS/LITER  Niskin Bottles            Stannous chloride reduction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of silicomolybdic aci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Armstrong et al. (1967)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Technicon AutoAnalyz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ITRITE         MICROGRAM-ATOMS/LITER  Niskin Bottles            Diazotization and coupling 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to form dye. Method of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Armstrong et al. (1967)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Technicon AutoAnalyz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ITRATE         MICROGRAM-ATOMS/LITER  Niskin Bottles            Reduced by copperized       N.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cadmium; analyzed a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Nitrite by method of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Armstrong et al. (1967)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Technicon AutoAnalyz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. DATA FORMAT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.  RECORD TYPES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INFORMATION 1  - Identified by a 1 in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ast character of logical record of 80 characters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INFORMATION 2  - Identified by a 2 in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ast character of logical record of 80 characters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           - Identified by a 3 in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ast character of logical record of 80 characters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DESCRIPTION OF FILE ORGANIZATION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ical record length of 80 characters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cord length of 3200 characters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station, two master records followed by a data record for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evel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F at end of expedition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ATTRIBUTES AS EXPRESSED IN FORTRAN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 LABEL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PS INSTITUTION OF OCEANOGRAPHY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 &amp; CHEMICAL OCEANOGRAPHIC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ACILITY    TAPE #36   (1984 SD FORMAT)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;1600BPI NRZI;9-TRACK;PARITY ODD;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1;BLOCK=3200;RECORD LENGTH=80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: SAGA II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: 29 July 1987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# of Stations = 60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 numbers     = 1-60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s reported   = 60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STER RECORD 1: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** *********** ****** ******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 ATTRIBUTES ITEM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     ----   ------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 1       I1   CONTINUATION INDICATOR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1X   BLANK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 3       I2   NODC REFERENCE NUMBER - COUNTRY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 5       I1   NODC REFERENCE NUMBER - FILE CODE  always "5"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 6       I4   NODC REFERENCE NUMBER - CRUISE NUMBER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10       I4   NODC CONSECUTIVE STATION NUMBER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14       I2   DATA TYPE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     2X   BLANK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     I4   TEN-DEGREE SQUARE, WMO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       I2   ONE-DEGREE SQUARE, WMO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       I2   TWO-DEGREE SQUARE, WMO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      I1   FIVE-DEGREE SQUARE, WMO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       A1   N OR S      HEMISPHERE OF LATITUDE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       I2   DEGREES LATITUDE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      I2   MINUTES LATITUDE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       I1   MINUTES LATITUDE, TENTHS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       A1   W OR E      HEMISPHERE OF LONGITUDE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      I3   DEGREES LONGITUDE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       I2   MINUTES LONGITUDE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9       I1   MINUTES LONGITUDE, TENTHS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    I1   QUARTER OF ONE-DEGREE SQUARE, WMO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1       I2   YEAR, GMT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3       I2   MONTH OF YEAR, GMT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5       I2   DAY OF MONTH, GMT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7     F3.1   STATION TIME, GMT HOURS TO TENTHS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       I2   DATA ORIGIN - COUNTRY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2       I2   DATA ORIGIN - INSTITUTION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       A2   DATA ORIGIN - PLATFORM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6       I5   BOTTOM DEPTH (WHOLE METERS)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61       I4   EFFECTIVE DEPTH (WHOLE METERS)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65     F3.1   CAST DURATION (HOURS TO TENTHS)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68       A1   CAST DIRECTION (U=UP,D=DOWN,A=AVERAGE OF UP &amp; DOWN CASTS)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9       1X   BLANK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70       I1   DATA USE CODE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       I4   MINIMUM DEPTH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5       I4   MAXIMUM DEPTH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9       I1   ALWAYS 2 NEXT RECORD INDICATOR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       I1   ALWAYS 1 RECORD INDICATOR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FIELD DEFINED BY NODC, CALCULATION NOT DONE BY THIS FACILITY.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STER RECORD 2: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** *********** ****** ******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 ATTRIBUTES ITEM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     ----   ------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  I4   DEPTH DIFFERENCE (BOTTOM DEPTH - MAXIMUM DEPTH)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 5       2X   SAMPLE INTERVAL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 7       A1   % SALINITY OBSERVED(0=1-9%, 9=90-99%, - = 0)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 8       A1   % OXYGEN OBSERVED(0=1-9%, 9=90-99%, - = 0)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 9       A1   % PHOSPHATE OBSERVED(0=1-9%, 9=90-99%, - = 0)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10       A1   % TOTAL PHOSPHOROUS OBSERVED(0=1-9%, 9=90-99%, - = 0)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11       A1   % SILICATE OBSERVED(0=1-9%, 9=90-99%, - = 0)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12       A1   % NITRITE OBSERVED(0=1-9%, 9=90-99%, - = 0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13       A1   % NITRATE OBSERVED(0=1-9%, 9=90-99%, - = 0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14       A1   % PH OBSERVED(0=1-9%, 9=90-99%, - = 0)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  A3   ORIGINATOR'S CRUISE IDENTIFIER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     A9   ORIGINATOR'S STATION IDENTIFIER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       I2   WATER COLOR FOREL-ULE SCALE (00-21)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9       I2   WATER TRANSPARENCY SECCHI DEPTH (WHOLE METERS)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1       I2   WAVE DIRECTION - WMO CODE 0885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       A1   WAVE HEIGHT - WMO CODE 1555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34       I1   SEA STATE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35       A2   WIND FORCE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37       I1   FILE UPDATE CODE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       A1   WAVE PERIOD - WMO CODE 3155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9       I2   WIND DIRECTION - WMO CODE 0877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1       I2   WIND SPEED  (KNOTS)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3     F5.1   BAROMETRIC PRESSURE, MILLIBARS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     F4.1   DRY BULB TEMPERATURE,CELSIUS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2       I1   DRY BULB TEMPERATURE,PRECISION (0=WHOLE DEG,1=TENTHS,9=BLANK)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3     F4.1   WET BULB TEMPERATURE,CELSIUS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7       I1   WET BULB TEMPERATURE,PRECISION (0=WHOLE DEG,1=TENTHS,9=BLANK)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8       A2   WEATHER (X IN COL. 58 INDICATES WMO CODE 4501)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       I1   CLOUD TYPE - WMO CODE 0500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1       I1   CLOUD AMOUNT - WMO CODE 2700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2       I3   NUMBER OF OBSERVED DEPTHS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  65       I2   NUMBER OF STANDARD DEPTH LEVELS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7       I3   NUMBER OF DETAIL DEPTHS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0       9X   BLANK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9       I1   NEXT RECORD INDICATOR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       I1   ALWAYS 2   RECORD INDICATOR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FIELD DEFINED BY NODC, NO DATA SAMPLED OR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 NOT DONE BY THIS FACILITY.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RECORD: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** *********** ****** ******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 ATTRIBUTES ITEM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     ----   ------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  I5   DEPTH, WHOLE METERS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I1   DEPTH QUALITY INDICATOR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    A1   THERMOMETRIC DEPTH FLAG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F5.3   TEMPERATURE, CELSIUS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     I1   TEMPERATURE, PRECISION (1,2, OR 3, 9=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  I1   TEMPERATURE QUALITY INDICATOR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F5.3   SALINITY, PRACTICAL SALINITY UNITS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     I1   SALINITY PRECISION (1,2, OR 3, 9=BLANK)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       I1   SALINITY QUALITY INDICATOR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22       I4   SIGMA-T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26       I1   SIGMA-T QUALITY INDICATOR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27       I5   SOUND SPEED (METERS/SECOND TO TENTHS)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32       I1   SOUND SPEED PRECISION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     F4.2   OXYGEN, MILLITERS/LITER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       I1   OXYGEN PRECISION (1 OR 2, 9=BLANK)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       I1   OXYGEN QUALITY INDICATOR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39       I1   DATA RANGE CHECK FLAGS 0=IN RANGE, 1=OUT OF RANGE;PHOSPHATE &gt; 4.00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40       I1                            TOTAL PHOSPHATE &lt; PHOSPHATE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41       I1                            SILICATE &gt; 300.0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42       I1                            NITRITE &gt; 4.0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43       I1                            NITRATE &gt; 45.0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44       I1                            PH &lt; 7.40 OR &gt; 8.50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5      F3.1  CAST START TIME OR MESSENGER RELEASE TIME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       I1   CAST NUMBER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9     F4.2   INORGANIC PHOSPHATE (MICROGRAM-ATOMS/LITER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3       I1   INORGANIC PHOSPHATE, PRECISION (1,2 OR 9=BLANK)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54     F4.2   TOTAL PHOSPHOROUS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58       I1   TOTAL PHOSPHOROUS, PRECISION (1, 2 OR 9=BLANK)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9     F4.1   SILICATE (MICROGRAM-ATOMS/LITER)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       I1   SILICATE PRECISION (1 OR 9=BLANK)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     F3.2   NITRITE (MICROGRAM-ATOMS/LITER)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7       I1   NITRITE PRECISION (1, 2 OR 9=BLANK)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8     F3.1   NITRATE (MICROGRAM-ATOMS/LITER)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       I1   NITRATE PRECISION (1 OR 9=BLANK)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     F3.2   PH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5       I1   PH, PRECISION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6       2X   BLANK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78       I1   DENSITY INVERSION FLAG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9       I1   NEXT RECORD TYPE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       I1   RECORD TYPE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FIELD DEFINED BY NODC, NO DATA SAMPLED OR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ION NOT DONE BY THIS FACILITY.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 INSTRUMENT CALIBRATION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MENT TYPE         *DATE OF LAST    *INSTRUMENT CALIBRATED BY            *INSTRUMENT IS CALIBRATE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CALIBRATION    *                                    *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IL BROWN MARK III CTD*                 * PHYSICAL &amp; CHEMICAL OCEANOGRAPHIC  *   BEFORE AND AFTER USE, AN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1                    *                 *  DATA FACILITY                     *   BY COMPARISON AGAINS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SCRIPPS INSTITUTION OF OCEANOGRAPHY*   BOTTLE DAT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UNIVERSITY OF CALIFORNIA, SAN DIEGO*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RSING THERMOMETER  *                 * PHYSICAL &amp; CHEMICAL OCEANOGRAPHIC  *   1-2 YEAR INTERVALS, A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 DATA FACILITY                     *   NEED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SCRIPPS INSTITUTION OF OCEANOGRAPHY*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UNIVERSITY OF CALIFORNIA, SAN DIEGO*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INOMETER            *                 * PHYSICAL &amp; CHEMICAL OCEANOGRAPHIC  *   WITH WORMLEY STANDAR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 DATA FACILITY                     *   SEA WATER BEFORE AN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SCRIPPS INSTITUTION OF OCEANOGRAPHY*   AFTER EACH RU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        * UNIVERSITY OF CALIFORNIA, SAN DIEGO*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