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  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r/v KNORR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   P6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MAIDEN VOYAGE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  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ef Scientist (Leg 3):  Harry Br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ef Scientist (leg 4):  Mike McCar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ef Scientist (Leg 5):  John T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ject Name:  P6  TPS 32 Sou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es (leg3):  02 May 1992 - 26 May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-of-call (leg3):  Valparaiso, Chile - Easter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s (leg4):  30 May 1992 - 06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-of-call (leg4):  Easter Island - Auckland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s (leg5):  13 July 1992 - 01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-of-call (leg5):  Auckland, NZ - 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D instrument and stat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D 10  Stations LEG 3: 1,4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G 4: 74,75,86-111,113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42-186,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LEG 5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D 9   Stations LEG 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G 4: 76-85,112,141,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LEG 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D 7   Stations LEG 3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LEG 4: 7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G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3       CTD Software Tech:   Carol Mac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3       CTD Hardware Tech:   Gary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3     Data Quality Expert:   Bob M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3             Hydrography:   Rosette salinity samples - Theresa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sette oxygen samples   - 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3                            Rosette nutrient samples - Hernan Garcia O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ndy Ross O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3                            Rosette Freon samples    - Kevin Sulliva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Kevin Maillet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3                            Rosette Tritium/Helium   - Mike Mathe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3                            CO2                      - Ken Johnson Brook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Kevin Wills Brook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raig Neil  Brookh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3                            C-14                     - Rich Rotter Princ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G 3                    ADCP:   Michael Kosro OS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3          Watch Standers:   Marshall S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san Haut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l Ro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il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istair Ad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men J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rgio Sali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3               SSG Techs:   Harold R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rl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4       CTD Software Tech:   Carol Mac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4           CTD Data Asst:   Sarah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4       CTD Hardware Tech:   Peter La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4             Hydrography:   Rosette salinity samples - Firuse Stal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sette oxygen samples   - Marv Stal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4                            Rosette nutrient samples - Joe Jennings  O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ennis Guffy Texas A&amp;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4                            Rosette Freon samples    - Rick VanWoy Scri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eter Salameh Scri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4                            Rosette Tritium/Helium   - Scot Birdwhis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4                            CO2                      - Richard Wilke Brook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avid Hunter Brook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eredith Anderson  Brookh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4                            C-14                     - Gerry McDonald Princ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G 4                    ADCP:   Stephen Pierce OS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4          Watch Standers:   Jeff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ise 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lly Ba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rnadette Sl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Vaud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4                SSG Tech:   Lenny B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5       CTD Software Tech:   Ellyn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5       CTD Hardware Tech:   Peter La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5             Hydrography:   Rosette salinity samples - Dave Wel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sette oxygen samples   - 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5                            Rosette nutrient samples - Joe Jennings O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ebased processo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VAX Data subdirectory: R2D2:&lt;CTD.KN138P00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ship departed Valparaiso as Knorr 138 LEG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 will keep the directory KN138 throughout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s and increment the st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CRUISE SUMMARY STATION LISTING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DLIST84   MAY 16,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 25-MAY-92  at 05:54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UBINDEX.CTD of d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/V KNORR CRUISE 138 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ON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TD.KN138P00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 CRU STAT DV CST CTD DA MO YR  ST GMT  END GMT  LATITUDE   LONGITUDE   P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--- ---- -- --- --- -- -- --  ------  -------  --------   -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 1   X 001 10   3  5 92   1238    1432   -32 30.11   -72 39.96   609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 4   X 001 10   4  5 92   1720    1734   -32 29.96   -71 30.11    10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 5   X 001 10   4  5 92   1910    1923   -32 30.08   -71 40.06    50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 6   X 001 10   4  5 92   2107    2157   -32 30.01   -71 49.97   20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 7   E 001 10   5  5 92    108     200   -32 29.45   -71 59.91   24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 8   E 001 10   5  5 92    558     653   -32 29.95   -72 10.29   22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 9   E 002 10   5  5 92   1234    1424   -32 32.73   -72 19.78   35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10   X 001 10   5  5 92   1924    2102   -32 29.83   -72 29.53   476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11   X 001 10   6  5 92    254     438   -32 29.71   -72 49.95   535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12   X 002 10   6  5 92   1154    1314   -32 30.21   -72 59.85   468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13   X 001 10   6  5 92   1757    1915   -32 29.95   -73 20.18   374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14   X 001 10   7  5 92     47     208   -32 29.78   -73 59.98   41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15   X 001 10   7  5 92    728     854   -32 29.90   -74 40.30   402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16   X 001 10   7  5 92   1434    1605   -32 29.91   -75 19.89   425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17   X 001 10   7  5 92   2239       5   -32 29.99   -76  0.14   42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18   X 001 10   8  5 92    644     804   -32 30.10   -76 40.05   427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19   X 001 10   8  5 92   1357    1507   -32 29.80   -77 19.45   358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20   X 001 10   8  5 92   2101    2121   -32 30.16   -78  0.25   406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21   X 001 10   9  5 92    400     522   -32 30.32   -78 39.63   405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22   X 001 10   9  5 92   1435    1540   -32 29.74   -79 20.15   347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23   X 001 10   9  5 92   2243    2352   -32 30.12   -79 59.83   288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24   X 001 10  10  5 92    616     737   -32 30.00   -80 39.90   394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25   X 001 10  10  5 92   1445    1611   -32 29.80   -81 19.91   39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26   X 001 10  10  5 92   2209    2327   -32 29.64   -82  0.03   403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27   X 001 10  11  5 92    535     701   -32 30.04   -82 39.83   39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28   X 001 10  11  5 92   2045    2152   -32 30.04   -83 20.09   37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29   E 001 10  12  5 92    303     420   -32 30.00   -84  0.37   38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30   X 001 10  12  5 92    937    1036   -32 29.94   -84 40.25   387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31   E 001 10  12  5 92   1604    1720   -32 29.83   -85 20.03   40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32   X 001 10  12  5 92   2258       2   -32 29.79   -86 19.73   396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33   X 001 10  13  5 92    520     634   -32 30.02   -86 40.00   37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34   X 001 10  13  5 92   1220    1324   -32 30.24   -87 19.98   386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35   X 001 10  13  5 92   1913    2021   -32 30.04   -88  0.04   374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36   X 001 10  14  5 92    142     249   -32 29.98   -88 40.02   389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37   X 001 10  14  5 92    801     905   -32 30.02   -89 20.04   34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38   X 001 10  14  5 92   1403    1523   -32 30.10   -90  0.10   375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39   X 001 10  14  5 92   2112    2233   -32 30.00   -90 40.09   37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40   X 001 10  15  5 92    730     848   -32 29.96   -91 19.90   31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41   X 001 10  15  5 92   1435    1558   -32 30.01   -91 59.89   359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42   X 001 10  15  5 92   2126    2247   -32 30.04   -92 40.09   44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43   X 001 10  16  5 92    450     550   -32 30.14   -93 20.26   286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44   X 001 10  16  5 92   1045    1200   -32 30.20   -94  0.05   398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45   X 001 10  16  5 92   1851    2000   -32 29.91   -94 39.98   37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46   X 001 10  17  5 92    104     221   -32 30.16   -95 20.16   382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47   X 001 10  17  5 92    713     832   -32 30.00   -96  0.09   393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48   X 001 10  17  5 92   1410    1537   -32 29.93   -96 39.66   39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49   X 001 10  17  5 92   2113    2217   -32 29.93   -97 20.08   364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50   X 001 10  18  5 92    515     633   -32 30.09   -97 59.93   288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51   X 001 10  18  5 92   1602    1725   -32 30.04   -98 40.03   382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52   X 001 10  19  5 92    215     327   -32 29.75   -99 20.09   40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53   X 001 10  19  5 92   1012    1123   -32 29.89   -99 59.95   38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54   E 001 10  19  5 92   1735    1855   -32 29.94  -100 39.98   356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55   X 001 10  20  5 92     13     120   -32 30.09  -101 30.11   36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56   X 001 10  20  5 92    630     745   -32 29.96  -102  0.11   38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57   X 001 10  20  5 92   1315    1414   -32 29.91  -102 39.91   367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58   X 001 10  20  5 92   1927    2039   -32 30.02  -103 20.04   384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59   X 001 10  21  5 92    200     300   -32 30.02  -104  0.13   305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60   X 001 10  21  5 92    817     921   -32 29.93  -104 40.13   35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61   X 001 10  21  5 92   1440    1543   -32 30.09  -105 20.08   3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62   X 001 10  21  5 92   2046    2200   -32 30.00  -106  0.07   365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63   E 002 10  22  5 92    350     557   -32 30.06  -106 40.02   30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64   X 001 10  22  5 92   1148    1248   -32 29.94  -107 19.92   32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65   X 001 10  22  5 92   1824    1926   -32 29.99  -108  0.10   325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66   X 001 10  23  5 92    128     223   -32 30.06  -108 39.93   30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67   X 001 10  23  5 92    735     857   -32 30.00  -109 20.16   45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68   X 001 10  23  5 92   1445    1546   -32 30.13  -110  0.06   277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69   X 001 10  23  5 92   2027    2122   -32 30.02  -110 40.02   304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70   E 001 10  24  5 92    508     551   -32 29.93  -111 20.06   24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71   E 001 10  24  5 92   1045    1133   -32 29.92  -111 59.94   27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72   E 001 10  24  5 92   1657    1748   -32 29.88  -112 40.24   270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E     MIN/MAX DATE    MIN LAT/LON MX LAT/LON   INST   NV MIN MAX TOT P 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----------------- ----------- ---------- -------- -- --- --- --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138P003 92- 5- 3 92- 5-24  -33. -113. -32.  -72. 10 0 0 0  7   1  72  70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DLIST84   MAY 16,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  5-JUL-92  at 18:33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UBINDEX.CTD of d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/V KNORR CRUISE 138 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ON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TD.KN138P00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 CRU STAT DV CST CTD DA MO YR  ST GMT  END GMT  LATITUDE   LONGITUDE   P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--- ---- -- --- --- -- -- --  ------  -------  --------   -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75   X 001 10   1  6 92   1550    1645   -32 30.24  -113 20.24   286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76   X 001  9   2  6 92    141     233   -32 30.19  -113 59.89   300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77   X 001  9   2  6 92    745     840   -32 30.00  -114 40.09   29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78   X 001  9   2  6 92   1412    1459   -32 30.04  -115 19.92   325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79   E 002  9   2  6 92   2255      20   -32 29.48  -116  0.73   29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80   X 001  9   3  6 92    612     655   -32 29.70  -116 39.08   22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81   X 001  9   3  6 92   1221    1320   -32 29.94  -117 19.18   340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82   X 001  9   3  6 92   1845    1945   -32 30.19  -117 59.28   347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83   X 001  9   4  6 92    113     213   -32 30.01  -118 39.56   345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84   X 001  9   4  6 92    733     840   -32 30.06  -119 20.14   348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85   X 001  9   4  6 92   1347    1449   -32 30.06  -119 59.52   319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86   X 001 10   4  6 92   2242    2344   -32 30.12  -120 40.02   346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87   X 001 10   5  6 92    508     607   -32 30.04  -121 19.32   329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88   X 001 10   5  6 92   1143    1238   -32 30.16  -122  0.08   308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89   X 001 10   5  6 92   1800    1845   -32 29.52  -122 39.46   239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90   X 001 10   6  6 92      3     106   -32 29.95  -123 19.91   354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91   X 001 10   6  6 92    622     710   -32 29.85  -123 59.95   237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92   X 001 10   6  6 92   1210    1320   -32 30.21  -124 40.02   37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93   X 001 10   6  6 92   1859    1942   -32 30.56  -125 19.95   23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94   X 001 10   7  6 92    113     220   -32 29.80  -125 59.60   36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95   X 001 10   7  6 92    911    1000   -32 30.02  -126 40.05   24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96   X 001 10   7  6 92   1537    1641   -32 29.97  -127 19.70   32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97   X 001 10   7  6 92   2239    2354   -32 30.06  -128  0.06   396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98   X 001 10   8  6 92    525     636   -32 29.70  -128 40.42   43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 99   X 001 10   8  6 92   1233    1348   -32 29.93  -129 19.76   415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00   X 001 10   8  6 92   2009    2125   -32 30.09  -130  0.03   414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01   X 001 10   9  6 92    308     426   -32 29.99  -130 39.94   37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02   X 001 10   9  6 92   1127    1246   -32 30.10  -131 20.03   424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03   X 001 10   9  6 92   1817    1930   -32 29.86  -132  0.49   4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04   X 001 10  10  6 92    101     222   -32 29.97  -132 39.85   44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05   E 001 10  10  6 92    745     907   -32 30.18  -133 20.53   4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06   X 001 10  10  6 92   1420    1544   -32 29.97  -134  0.25   42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07   X 001 10  10  6 92   2111    2229   -32 30.03  -134 39.84   434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08   E 001 10  11  6 92    354     518   -32 30.06  -135 20.07   44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09   X 001 10  11  6 92   1041    1206   -32 29.99  -136  0.11   445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10   X 001 10  11  6 92   1728    1837   -32 29.81  -136 39.90   439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11   E 001 10  12  6 92     45     208   -32 29.95  -137 20.13   435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12   E 001  9  13  6 92    145     312   -32 29.70  -137 59.60   49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13   X 001 10  13  6 92    825     953   -32 30.00  -138 39.83   46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14   X 001 10  13  6 92   1700    1830   -32 29.97  -139 20.16   499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15   X 001 10  14  6 92    203     330   -32 25.97  -139 59.85   48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16   X 001 10  14  6 92   1737    1914   -32 29.85  -140 40.23   50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17   X 001 10  15  6 92    410     538   -32 29.87  -141 29.63   46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18   X 001 10  15  6 92   1247    1411   -32 30.08  -142 20.03   487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19   X 001 10  15  6 92   2156    2330   -32 30.60  -143  8.97   56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20   X 001 10  16  6 92    740     915   -32 29.94  -143 59.92   51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21   X 001 10  16  6 92   2203    2337   -32 30.35  -144 49.87   538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22   X 001 10  17  6 92   1036    1209   -32 29.97  -145 39.81   51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23   X 001 10  17  6 92   2113    2246   -32 29.94  -146 29.99   52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24   X 001 10  18  6 92    531     700   -32 29.94  -147 20.69   476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25   X 002 10  18  6 92   1252    1411   -32 30.13  -148  9.99   464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26   X 001 10  18  6 92   1922    2053   -32 29.98  -148 59.94   51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27   X 001 10  19  6 92    215     351   -32 30.09  -149 49.64   51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28   X 001 10  19  6 92    947    1117   -32 29.97  -150 40.04   51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29   X 001 10  19  6 92   1644    1827   -32 29.92  -151 29.62   549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30   X 001 10  20  6 92     15     139   -32 29.95  -152 20.05   437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31   X 001 10  20  6 92    651     828   -32 30.02  -153  9.94   530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32   X 001 10  20  6 92   1402    1532   -32 30.00  -153 59.69   516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33   X 001 10  20  6 92   2017    2300   -32 30.17  -154 50.49   509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34   X 001 10  21  6 92    434     613   -32 29.94  -155 40.04   52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35   X 001 10  21  6 92   1131    1309   -32 29.97  -156 30.06   538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36   X 001 10  21  6 92   1830    2041   -32 29.73  -157 19.98   544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37   X 001 10  22  6 92    230     412   -32 30.04  -158  9.95   579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38   X 001 10  22  6 92    949    1125   -32 30.11  -158 59.85   536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39   X 001 10  22  6 92   1650    1837   -32 29.93  -159 49.99   54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40   X 001 10  23  6 92      1     141   -32 29.72  -160 29.62   56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42   X 001 10  23  6 92   1005    1139   -32 29.94  -161  9.91   52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43   X 001 10  23  6 92   1607    1742   -32 29.98  -161 49.96   55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44   X 001 10  23  6 92   2228       5   -32 30.02  -162 30.07   525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45   X 001 10  24  6 92    452     628   -32 29.94  -163 10.03   536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46   X 001 10  24  6 92   1101    1242   -32 30.05  -163 50.12   559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47   E 001 10  24  6 92   1715    1900   -32 29.90  -164 29.71   569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48   X 001 10  25  6 92     16     213   -32 29.98  -165  9.97   645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49   E 001 10  25  6 92    838    1024   -32 29.87  -165 49.93   54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50   X 001 10  25  6 92   1603    1748   -32 29.81  -166 29.96   55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51   E 001 10  25  6 92   2253      18   -32 29.98  -167  9.99   467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52   X 001 10  26  6 92    324     508   -32 30.15  -167 29.97   58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53   X 001 10  26  6 92    903    1045   -32 30.11  -168  0.92   56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54   X 001 10  26  6 92   1447    1625   -32 30.04  -168 30.13   559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55   X 001 10  26  6 92   2013    2201   -32 29.79  -169  0.23   557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56   E 001 10  27  6 92    159     340   -32 30.02  -169 30.23   56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57   E 001 10  27  6 92    727     909   -32 29.50  -169 50.69   57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58   E 001 10  27  6 92   1315    1455   -32 30.01  -170 15.06   584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59   E 001 10  27  6 92   1933    2120   -32 30.00  -170 45.16   58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60   X 001 10  28  6 92    200     337   -32 30.01  -171 15.10   55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61   E 001 10  28  6 92    633     807   -32 30.11  -171 35.07   490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62   E 001 10  28  6 92   1125    1249   -32 29.95  -171 55.03   44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63   E 001 10  28  6 92   1614    1755   -32 30.13  -172 25.04   58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64   E 001 10  28  6 92   2054    2338   -32 29.93  -172 54.89   608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65   E 001 10  29  6 92    259     444   -32 29.95  -173 10.39   59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66   E 001 10  29  6 92   2142    2327   -32 30.25  -173 39.97   576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67   E 001 10  30  6 92    301     548   -32 29.88  -174  0.05   586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68   X 001 10  30  6 92    837    1029   -32 29.82  -174 19.83   596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69   X 001 10  30  6 92   1439    1626   -32 30.10  -174 50.13   58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70   X 001 10  30  6 92   2027    2214   -32 29.87  -175 15.29   58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71   X 001 10   1  7 92    222     409   -32 30.07  -175 45.01   595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72   X 001 10   1  7 92    817    1001   -32 30.16  -176 15.03   576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73   X 001 10   1  7 92   1424    1616   -32 29.96  -176 45.08   62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74   E 001 10   1  7 92   2039    2237   -32 30.12  -177 15.13   65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75   X 001 10   2  7 92    335     538   -32 30.00  -177 40.00   65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76   X 001 10   2  7 92   1005    1150   -32 30.05  -178  0.03   597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77   X 001 10   2  7 92   1518    1648   -32 30.00  -178 17.02   520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78   X 001 10   2  7 92   1950    2115   -32 29.95  -178 28.15   447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79   X 001 10   3  7 92      5     110   -32 29.91  -178 38.85   347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80   X 001 10   3  7 92    409     446   -32 29.92  -178 54.68   198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81   X 001 10   3  7 92    936    1030   -32 30.15  -179 34.98   298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82   X 001 10   3  7 92   1450    1550   -32 30.00   179 55.06   294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83   X 001 10   3  7 92   1957    2057   -32 29.97   179 25.09   32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84   X 001 10   4  7 92     25      58   -32 29.91   178 54.92   155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85   X 001 10   4  7 92    429     530   -32  5.07   178 30.09   31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86   X 001 10   4  7 92    948    1058   -31 34.99   177 59.92   386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138 188   X 001 10   4  7 92   1839    1955   -31  5.12   177 32.29   418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E     MIN/MAX DATE    MIN LAT/LON MX LAT/LON   INST   NV MIN MAX TOT P 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----------------- ----------- ---------- -------- -- --- --- --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138P003 92- 6- 1 92- 7- 4  -33. -180. -31.  180. 10 9 0 0  7  75 188 112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A C Q U I S I T I O 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VA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OI AQUI89 acquisition package (Version 1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data to:   Vhs vcr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9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vax disk file (###A###.RAW) in CTD78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*.WRW,*.WSC,*.HED,*.ERR)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EA COMMON USED FOR DATA ACQUISITION   CTD#1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#  attribute 1     attribute 2     slope        bias           sens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-0.294565E-08   0.000000E+00   0.100352E+00  -0.246449E+00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0.225955E-11   0.000000E+00   0.499864E-03   0.186416E-02   0.25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-0.650000E-05   0.150000E-07   0.100631E-02  -0.177214E-02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0.280000E+01   0.300000E+04   0.100000E+01   0.000000E+00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-0.360000E-01   0.115000E-03   0.123300E-02   0.000000E+00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0.750000E+00   0.000000E+00   0.128000E+00   0.000000E+00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-0.707350E+02   0.246810E+01  -0.909828E-02   0.362914E+02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0.000000E+00   0.000000E+00   0.100000E+01   0.000000E+01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0.000000E+00   0.000000E+00   0.500000E-03  -0.200000E+01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0.543326E-01  -0.413000E-05   0.100000E+01   0.218000E+02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P cals changed sta 60:  S1=+2.71E-6  S2=-.0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 Bias set to -0.8 sta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EA COMMON USED FOR DATA ACQUISITION   CTD#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#  attribute 1     attribute 2     slope        bias           sens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0.297377E-09   0.000000E+00   0.100557E+00   0.450652E+00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0.197920E-11   0.000000E+00   0.500248E-03  -0.361583E-01   0.25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-0.650000E-05   0.150000E-07   0.997986E-03  -0.231510E-01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0.280000E+01   0.300000E+04   0.100000E+01   0.000000E+00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-0.360000E-01   0.115000E-03   0.148000E-02   0.000000E+00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0.750000E+00   0.000000E+00   0.128000E+00   0.000000E+00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-0.227549E+03   0.126625E+02  -0.904813E-02   0.379786E+02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0.000000E+00   0.000000E+00   0.100000E+01   0.000000E+01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0.000000E+00   0.000000E+00   0.500000E-03  -0.200000E+01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-0.141909E-01  -0.353000E-05   0.100000E+01   0.218000E+02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P cals changed leg 4:  S1=+3.39E-6  S2=+.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EA COMMON USED FOR DATA ACQUISITION   CTD#7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#  attribute 1     attribute 2     slope        bias           sens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-0.802577E-09   0.000000E+00   0.999165E-01   0.366930E+00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0.131918E-11   0.000000E+00   0.499886E-03   0.627969E-03   0.25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-0.650000E-05   0.150000E-07   0.984760E-03   0.380964E-01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0.280000E+01   0.300000E+04   0.100000E+01   0.000000E+00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-0.360000E-01   0.115000E-03   0.240500E-02   0.000000E+00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0.750000E+00   0.000000E+00   0.128000E+00   0.000000E+00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0.000000E+00   0.000000E+00   0.100000E+01   0.000000E+00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0.000000E+00   0.000000E+00   0.100000E+01   0.000000E+00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0.000000E+00   0.000000E+00   0.500000E-03  -0.200000E+01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0.000000E+00   0.000000E+00   0.100000E+01   0.000000E+00  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P cals changed leg 4:  S1=-2.54E-6  S2=-.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data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 3:  Aqui89 troubles from the start of leg 3.  Code got corru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crambling the last three parameters (TP,TR,RT). 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tra variables and derived parameters was demonic.  Test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 and 998, and sta 1 were acquired with this corru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up AQUI89 tape from July 1991 was restored to the microv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 2 was acquired with this code.  Data clean. 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kes for TE variable. Station 1 was replayed from audio ta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l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in parallel to PC, stations 999,998,1-3,5-7,9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to third microvax rental, stations 11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sta 999 supplied too much power to fish, noise at bott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ing.  Switched to battery, powered off lambda.  Pressure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 test sta 998.  Believed to be from pinger.  Sta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deployed with no pinger to test this hypothesis. 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ger moved on rosette frame prior to sta 3, no sp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ple cast in Chilean trench.  Sta 1-ctd #10, sta 2-ctd #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3-ctd #9.  Decided to go with ctd 10.  Ctd 7 bad oxy sen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 noisy deep water.  Ctd 9 equally as good as 10 but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o use 10 because of oxy pump.  Ctd 10 showed some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steresis at theta of 2.3-2.8 deg on co vs te plots but 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ed no up/down differences.  Bob said diff in co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ff in pressure.  Up/down different by 30 d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Oxygen sensor on ctd10 prior to sta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utages and total blackout prior to sta 8.  CTD02 and CTD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rashed.  Early on, CTD03 had repeated crashes,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ise and in port in Jacksonville.  Thought to be UPS,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hernet related, one user logged off "mike" ship's ethern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 during one crash.  Cause indetermi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d aqui record tags off by 50 dbars from deck unit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ation logs.  Changed average number of scans in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5 to 1 sta 9 to no avail.  Aqui tags were always hig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k unit readouts, indicating that the system was somewhat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gging behind the current scan.  Quick fix:  tagged 1 mi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ing.  Worked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to CTD04 (latest version of P6 code that wa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TD03) stations 11-17 to compare bottle tag files.  CTD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files were right on the mark, and furthermor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channels were not scram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D03 crashed stations 12, cast 1.  Restarted aqui cas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D03 crashed again sta 13, but logging to CTD04 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CTD03 again.  Crashes seemed to indicat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User logged out from "mike" on ctd02 st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xactly same time ctd03 lost connection.  Coincid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ing offset also suggested that ethern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slowing the system down.  Decided to disconn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's ethernet and create own ct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 P6 AQUI89 code on CTD03 on 6 May and acquired st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code.  Ctd04 logging in tandem as backup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14 was clean and tag files were right on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ui plotting code relinked and recompiled May 8. 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ix to software had bug in it, so went back to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just prior to last fix.  Aqui89 code modified Ma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extra column in redt temp field in .WRW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integ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17, CTD03 crashed again.  Likely culprits:  HE/TRitiu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UTS ethernet cables, or UPS/ship powe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/Tr van was not working when hooked up through hydro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td network to ships network.  Disconnected He/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, wired directly to ship and ethernet working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He/Tr and hydrovan had an interrupt or boar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h failed sta 21 3500 m on upcast.  Only 3 bottle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ke froze.  CTD sat 500 m off bottom for 5-6 hou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 over to markey winch sta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cord tags editted manually and templates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ed numerous double-tripping of bottles. 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tation through sta 22.  Changed pylons prior to sta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e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27 new co slope.  Markey winch failed 700 m upcast sta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 aborted.  CTD had to be brought on deck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 back to first winch.  Required second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operate br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covery on sta 28, CTD endcap opened.  Seacon 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khead connector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ui locked up sta 30 for about 2 minutes, no dat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ap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31 CTD03 threatened to lose connection to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d02) again.  Immediately disconnected Nuts ethernet 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ined instantaneous connection.  Decided to disconnect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and hook up only during steaming.  Days later,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s cable with a different cable.  Hydrovan could not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cable was connected.  NUTS ethernet address i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n ship in SSG group.  Changed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have been the cause of crashes since no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d network.  Days later, can have both nuts and hydrov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ith no conflicts.  It was believed at end of leg 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/Tr van had a bad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inger station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 redt temp modules sta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essure temperature cals ctd 10.  Revised aqui template sta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leaned conductivity cell with HCL prior to sta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forgot to increase seacableI to 470ma on downcast start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until approx 500 m down.  Oxygen erroneous and erratic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00 m.  No redt temp entire c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h troubles again sta 63.  Flipped circuit breaker, powe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cast 2 at 10m.  Lost power one more time before cas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riting to 9-track sta 65.  Did a stop_watch, logger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forcex and restart several times with no success. 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, re-executed sysmgr commands and restarted aqui, cas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and disk okay, but no header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rror to 9-track sta 69.  CTD_LOG in RWMBX state,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x or stop_aqui, only stop/i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rebuilt markey winch sta 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oxygen pump sta 70.  Pump flow facing up o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ta 71 &amp; 72.  Oxygen noisy, as on sta 70.  Rot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down on leg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(PDR) depth vs pressure discrepancies:  sta 11,23,36,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3,45,47,56,57,67.  56 &amp; 57 drifting over slope, fals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 with 9-track last two stations.  End of leg 3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 call, UPS's went on alarm, all 3 system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9-track troubles might have to do with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 4:  Surge supressor on aqui 9-track.  CTD02 and CTD03 on 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power.  Repacked hard disk dua4 for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oriented oxygen pump outtake on ctd10 to face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ast sta 73 (ctd 7) and 74 (ctd 10) in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 72 on leg 3.  Attempted to first deploy ctd 9 at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, fatal failure.  Troubleshot to power suppl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D 7 deployed with old oxy sensor (bad).  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looks noisy as compared to ctd 10 and ct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ght hysteresis in deep water t/s plot.  CTD 10, sta 7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ed with not enough current to fish.  Data noisy.  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to be offset, oxygen looks offset and ha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.  Omit these two sta 73 &amp; 74 from final ctd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ag data erroneous scans sta 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me apparent ctd 10, 9, and 7 wired differently. Tran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ter cable different for each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al failure ctd 10 prior to sta 76.  Switched over to ctd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new power supply board and no oxy pump.  Scot touched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ot zapped, ctd underwater cable bunged up. 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ne.  Signal still noisy.  Ground lug on termination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(corrosion), and had to be replaced.  Finally deployed ctd 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erence on upcast when firing bottles.  PHANTOM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es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examination, sea cable bulkhead connector corroded ctd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t deposits found at both end caps.  Battery pack sho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nd corrosion.  High voltage pin had corroded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 because non-watertight plug was used for char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 on leg 3.  Epoxy connector broke down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ked in thru the pin.  Had been going on for a while on leg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ot lucky that ctd 10 lasted through leg 3.  Took out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 and dc-dc regulator.  Removed battery fuse (no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ay because separate conductors for ctd and rosett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xy pump board burnt.  Power converter died.  Need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rigged up transistor circuit to replace orginal power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10 was rushed back into service before he could get th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fully checked and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78, switched over to battery for power supply to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and eliminate interference problem (ctd 9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tery died on upcast.  As a result, upcast po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esp last 12 bottles, ie 600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h died 1880m downcast sta 79.  Gap in data.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og CU mode back at clark 1880-210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ver to markey winch sta 86.  Upon recab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termination, ctd 9 redt temp out. 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plugged back in, oxy sensor failed. 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D 10 in its place.  Later, when ctd 9 power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 lab, all checked okay. DIED again a few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examination revealed inept wiring, poor s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ddy workmanship).  Replaced sign gen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ing boards.  Power still flaky.  Checked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ound that sometimes the 6V from ctd power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rooping because of excessive load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2 channel digitizer and the otm boar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V along with the ctd comparator and adaptiv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regulator current limited to 40 mA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enough poke to handle the load.  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the 5V regulator on the OTM board (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V as input) and run it from the 12V regulator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(otm) board, instead of the ctd 6V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td 9 running like a champ.  Ctds seem to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rgin of being overloaded in terms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ut ctd 7's otm card in place of 9's (before the 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d 9 would work.  Implies juice marginal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d highly sensitive to minor fluctua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D 10 looking better leg 4 than leg 3.  Conductivit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.  Oxygens fitting much better without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 3, oxygen noisy 1st 400 m with pump.  Also,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oxygens at oxy mins and maxes and in deep w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 3.  Not sure whether problems related to ct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, or problem with pumping mechanism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gradients much sharper on leg 3 than leg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es crashed sta 91, last record tag.  Ope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ui.  Replay from audio.  Engineer checked clea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cope, believes one of lines has contaminated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95,97-99 offset bottle data.  Changed py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tte firing units prior to sta 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 shift ctd between sta 102 and 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 rosette fired first sta 108-111,113-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overy sta 110 (rough seas), package hit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op ring on package finally hooked with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ckage brought on deck, air tugger b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p ring) and deformed it.  Vertical bars a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112 deployed with ctd #9 using 24 bottle ro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ransmissometer, no room for it 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xygen failure on downcast.  Conductivity noisy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cast, failure after 1st bottle on upcast.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kers.  Salts poor, oxygens horrendous.  Overall,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 complete loss.  Upon examination, ctd 9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 head flooded with water.  Sensor head rota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ployment to accomodate new packag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ation revealed that # 9 tty fsk board wired 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.  Couldn't just swap out boards betwee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acle any data was ever collected with this instr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D 9 back on line 6/17/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overy sta 113, ship took roll at 40 m on up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 line got caught in propeller.  Blocks hit b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ke off.  Vertical bars now almost impossibl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lace.  Wire also came up with a kink in it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ion prior to sta 11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overy of sta 114, cable came up with new k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bars taken off rosette package sta 115.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2 horizontal bars at bottom o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op plate on pylon prior to sta 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inclement weather and decreased ship speed (40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t winds, ship cruising speed of 3 knots) and dow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hardware problems, spacing between stations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40-50 nm after sta 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 back in 36 bottle rosette deck unit prior to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.  Previous unit (scripps) had message on grat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utage, vaxes brought down 6/16/92 for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on line for sta 12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 shift ctd sta 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ermination prior to sta 122.  3rd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ut 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D02 CRASHED 6/17/92, after recovery sta 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17/92- ship on two engines, speed to statio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1 to 12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/17/92 discovered that just 15 min prior to previous 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utage, hydrovan got shift in salts (fresh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utosal.  Reran afterwards, same samples now sal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, autosal hooked up on 440 transformer (unreg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UPS or surge protection.  Will hook up to clea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off BEST UPS in helium van.  Accounts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s in salts and scatter for both legs 3 &amp;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124 SWAPPED OUT AUTOSALS.  Using autosal #10. 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eaking, had to be taken apart and reglued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/S anomoly starting at sta 128.  Saltier in deep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y winch sta 133.  Lost power to winch during cas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 back to AB Johnson winch sta 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es crashed on downcast 700m off bottom sta 136. 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into UPS on aqui, powered off and completely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UPS and power to ctd03.  Minutes later, ctd02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ed systems, logged rest of station as cast 2.  Re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cast from VCR tape.  9-track went offline, error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put online and logging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ed bottom sta 137.  Muddy water seeped out of fram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.  Wire came up with two kinks.  Cond shifted sta 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ch failed at bottom of downcast sta 139.  CTD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ged on bottom until ship increased speed to increase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ship speed (12-13 knots) and increased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lback of ctd (80 m/min) warranted changing sta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nm again after sta 139, until moor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141 (ctd #9) and 142 (ctd #10) double cast.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rrected ctd #9.  Performed like a champ.  Funny oxy b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24 bottle pylon sta 141 to try and alleviate non-confi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bottles 11 &amp; 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ks in wire warranted new termination sta 14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k vaxes off UPS to reset from home to gener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ned frequency window.  Systems back on UPS sta 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ar hoist repaired prior to sta 150.  Upon recovery of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9, control handle cable pulled out, lead disconnected. 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engage strain release boot.  After switching pylons at sta 14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me evident 24 bottle rosette double tripping. 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bottle pylon back to original.  Replaced bulkhead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double 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156, error logging to 9-track.  Log upcast as cas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overy, found cable between ctd and rosett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ttle 35. 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ransmissometer sta 156-179, spec'd out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00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failure prior to sta 157.  Ctd lifted off deck. 9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.  Brought ctd back to deck.  Stopped aqui.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age.  Systems stayed up on UPS.  Power came ba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arted station.  Believe power to have been 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(9-track going offline) on sta 156.  9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arrower window of frequency operation than  UP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kes at 2100,4400,5500 dbars sta 156-167 on down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.  Erroneous tags in .wrw file.  Cabl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sta 168, swapped ctd signal and 12 bottle p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ors.  No more spikes, data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adec Trench sta 174-175.  CTD taken down to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900 dbars.  CTD pressure transducer maxed out at 655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ars.  Spike in co, te, and ox at bottom.  Press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two rec tags estimated from wire out.  C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15 dba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to sta 179, took out large air bubble in ctd 10 o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.  Refilled with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ometer on again sta 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182 EAST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d inner rosette first sta 183,185,1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UI89 mag tapes recorded on low density (800 bpi) sta 185 &amp; 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ast sta 187 (ctd 9) and sta 188 (ctd 10).  Sta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nother funny oxy blip similar to 141.  Could not fit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xygen to bottle oxygen sta 187.  Recommend new oxy sens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d 9 used on leg 5.  Conductivity loo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nd of leg 4, rosette troubles.  Getting confirmed firing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s not releasing because sticking due to salt deposit buil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lon was not being lubricated regularly.  Sprayed lib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RC sta 185.  Bottles 23 &amp;  24 not confirming. 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is harness plug.  Pete will replace prior to leg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gned motor housing on two backup pylons, now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CONTACT:     Sta 137,139.  Leg 3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TATIONS:   Tag files sta 74, 78 &amp; 112.  Power low, erroneou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reated from raw downca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cast 1800-2100 sta 79 due to winch failure.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tlog cu mode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 112- no oxy downcast.  Cond noisy end of down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ed on upcast.  Sensor head flo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bottle data sta 141 test ctd 9.  Could not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xygens.  Test ctd 9 again sta 187.  Could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td oxy to bottle oxyge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S H I P B O A R D   P R O C E S S I N G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PUTER SYSTEM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DED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on MicroVAX Acquisition CTD78 format raw data 9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MicroVAX disk files [CTD.KN138P003.CTDED78]####D###.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identification dow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discovered bug in editor at sea:  given true pressur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truncate CTD data by 7-13 db depending on the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eper the station, more severe the truncation.  Noti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ean trench.  Workaround:  add 20 dbars to max pressur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served by CTD (on station log).  Record limits do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override this discrepa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sample Programs:  BTLFMTVX, WOCTMPV2*  (to produce WOCE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TLMRGV2, SEAMERG2   (to merge sa,ox,nuts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T,  HYDOUTV    (to create .dy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woctmpv2 was revised at sea to e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PRESSC.f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ter sample filenames:   Salinity and Oxygen Rosette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overplotting ctd and bott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138.WSD - al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138.DYN - all stations for over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d CTD, SA, OX, Nutrient water sampl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138.SEA - Woce template, all stations append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C A L I B R A T I O N 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D SENSOR CALIBRATIONS used for POST CRUI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                      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   CALIBRATION of PRESSURE and TEMPERATURE SENSORS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                      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RUISE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AL format calibration data files on PC in C:\RUSK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rks with RUSKA and NEW Titanium Pressure sen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D #10   10MR92TE.CAL  PRE-cruis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FIT  for listing of scaling factors an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MR92CO.CAL  PRE-cruis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MR92PR.CAL  PRE-cruis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CAL  POST-cruis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CAL  POST-cruis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CAL  POST-cruis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D #9     9APR92T.CAL  PRE-cruis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FIT  for listing of scaling factors an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APR92C.CAL  PRE-cruis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.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MR92PR.CAL  PRE-cruis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CAL  POST-cruis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CAL  POST-cruis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CAL  POST-cruis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D #7    7APR92TE.CAL  PRE-cruis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FIT  for listing of scaling factors an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APR92CO.CAL  PRE-cruis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APR92PR.CAL  PRE-cruis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RUSKCAL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URE:  QUADRATIC DOWN/UP  (0-9000-0 db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= -(pre-lowering deck unit P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IAS        SLOPE         ATT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-CRUISE  CTD10  -.246449E0   .100352E0    -.294565E-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TD9    .450652E0   .100557E0     .297377E-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D7    .366930E0   .999165E-1   -.802577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-CRUISE CTD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TD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The same calibrations were used for scaling Ros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ure averaging the CTD down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ruise calibrations were used for final dat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RUSKC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ERATURE:  quadratic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IAS         SLOPE         ATTR 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-CRUISE  CTD10   .186416E-2   .499864E-3    .225955E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D9   -.361583E-1   .500248E-3    .197920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D7    .627969E-3   .499886E-3    .131918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-CRUISE CTD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TD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D 7,9,10= temperature time lag of .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POL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NDANT TEMPERATURE:  CAL SPE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IAS         SLOPE         ATTR 1       ATTR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-CRUISE  CTD10  -.200000E+1   .500000E-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TD9   -.200000E+1   .500000E-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TD7   -.200000E+1   .500000E-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RUSKC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IAS         SLOP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-CRUISE  CTD10  -.177214E-2   .100631E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TD9   -.231510E-1   .997986E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D7    .380964E-1   .948535E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-CRUISE CTD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TD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           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  CALIBRATION OF THE CONDUCTIVITY SENSOR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           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D.CTDEV.CAL&gt;CONVERT.EXE   (MAY 92)     REVISED at sea w/ new PRESSC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ALD.EXE   (AUG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DATA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:  Used CONCALD to compute conductivity scaling factor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est fit of CTD data to corresponding Roset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D 10:  INITIAL load  PRSORT91  LAB CAL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T SLOPE STATIONS 9-19  C109T19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&gt;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pha=-.65E-5, Beta=1.5E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IAS         SLOP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.177214E-2   .100626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ECOND load PRSORT92    LAB CAL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T SLOPE STATIONS 9-19  C10S9T19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at sea final fit        P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 1,4-44              Alpha=-.65E-5, Beta=1.5E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IAS         SLOP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.177214E-2   .100625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THIRD load PRSORT92    LAB CAL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T SLOPE STATIONS 45-58  C10S45t58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at sea final fit       P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 45-72              Alpha=-.65E-5, Beta=1.5E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IAS         SLOP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.177214E-2   .100630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of deep water theta/salt plots of CTD (M version)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sette data (TW16.DYN) yield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 1,20-22 need slope adjust, 30-32, 42-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conductivity vs. station plot looks about as good as it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.002 - -.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ING STA 73 (CTD 7) AND STA 74(CTD 10-POWER BAD) FROM FINA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D 10:  STA 75                  LAB CAL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T SLOPE STATIONS 9-19  C10S9T19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LOAD TO 1ST FIT         P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ta 1,4-44)            Alpha=-.65E-5, Beta=1.5E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IAS         SLOP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.177214E-2   .100625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FOURTH load             LAB CAL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T SLOPE STATIONS 87-94 C10S87T94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at sea final fit        P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ta 87-102              Alpha=-.65E-5, Beta=1.5E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IAS         SLOP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.177214E-2   .100632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lope adj sta 86                     .100637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FIFTH load              LAB CAL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T SLOPE STATIONS 105-111 C105T111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at sea final fit        P&gt;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ta 103-137             Alpha=-.65E-5, Beta=1.5E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IAS         SLOP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.177214E-2   .100637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IXTH load              LAB CAL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OPE ADJUST ABOVE SLOPE +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at sea final fit        USING SALTAD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ta 138-140             Alpha=-.65E-5, Beta=1.5E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2-186,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IAS         SLOP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.177214E-2   .100642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son:  ctd hit bottom sta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cald not fitting ctd to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deep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D 9 :  STA 76-85               LAB CAL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T SLOPE STATIONS 76-82  C9STDPSL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 DEP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SLOPE FROM STA 82 FOR STA 83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pha=-.65E-5, Beta=1.5E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IAS         SLOP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 76              -.231510E-1   .99813760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 77              -.231510E-1   .99814026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 78              -.231510E-1   .99814293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 79              -.231510E-1   .99814559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 80              -.231510E-1   .99814826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 81              -.231510E-1   .99815092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 82-85           -.231510E-1   .99815358E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sta 141,187 omitted from fi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saltadj.exe to make sta 141 match sta 1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ed same slope to sta 187, matched 188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IAS         SLOP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 141,187       -.231510E-1   .997758E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of deep water theta/salt plots of CTD (M version)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sette data (TW16.DYN) yield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tle salts show much scatter.  Lots of leaking bot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 97-104,116-123 horrendous bottle salts.  Autosal dr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ped out autosals (finally) on sta 124.  Salts now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d.  Drifting seems likely also on leg 3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d hit bottom sta 137.  Cond shifted .002.  Concal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the ctd over to match bottle salts in deep water.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rogram or sensor?  Used SALTADJ.EXE to determine new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prsorting sta 138-188 late in the cruise, becam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td and bottle salts got slightly fresher.  Drif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lace in the late 150's to early 160's.  Need more detaile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uise analysis.  Concald run sta 160-170.  Because of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ith concald and lack of time, decided to leave sta 16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.  Need POST-cruise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conductivity vs. station plot not made due to horrendou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tle s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TD.CTDATA.PRSORT91&gt;PRSORT92.EXE   (MAY 92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RSORT92 was used to convert time series CTD78 form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X disk files of pressure averaged observations at 2 db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.CTD' data files include variables OC and OT from which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s will be r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SORT92 was developed at sea after a comparison between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C showed the PRESSC.for subroutine in prsort91 to be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pressure temperature cals.  After rewriting the code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ard decided that the tp s1 and s2 cals were wrong for CTD #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them.  All programs linking with PRESSC.for  were recomp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ctmpv2, convert and oxup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sort91 was first created to encorporate the new titanium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 and new pressure temperature algorithm.  See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C.FOR.  This sensor should not exhibit any hysteresis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78 was corrected, replacing C1535 with 42.914  (formerly 42.90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rease salinity by about .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ly, the OC slope was hardwired to .0014 to concu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EXTVX1 routine.  The *.CTD file encorporates this new number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DLD listing reflects the old slope of .00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FINAL command files were used to run PRSORT92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CTDED CTD78 FORMAT t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SP601.COM         sta  1-1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602.COM         sta 1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603.COM         sta 23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604.COM         sta 3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605.COM         sta 43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606.COM         sta 54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607.COM         sta 63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608C9.COM       sta 76-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609C9.COM       sta 83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611.COM         sta 10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612.COM         sta 113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613.COM         sta 122-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614.COM         sta 138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615.COM         sta 142-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616.COM         sta 150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617.COM         sta 159-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618.COM         sta 168-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619.COM         sta 176-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       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    CALIBRATION of OXYGEN SENSOR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       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thod for generating oxygen 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TD.CTDEV.WS&gt;HYDOUTV    (AUG 9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ransform KN138.WSD (from CONVERT) to KN138.DYN (NODC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GRID produces ASCII listing (STALEG#.LST) of Ros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rom '.DYN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TD.CTDEV.CAL&gt;OXEXTVX1  (AUG 9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generate *.OXY file from selected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water sample data from the appropriate SUBINDEX.C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and KN138.DYN file by extracting data sca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D downtrace profiles which correspond to Ro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ing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TD.CTDEV.CAL&gt;OXFITMR   (AUG 9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on each *.OXY file to arrive at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s for the oxygen sensor; fit the le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parameters necessary to reduce s.d. to +/-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TD.CTDATA.EXE&gt;OXCALCL    (26-jun-8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apply oxygen scaling factors derived by OXFIT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SORTed  .CTD files.  Outputs 'X'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                                                           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          PROGRESSION OF OXYGEN SENSOR CALIBRATIONS        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                                                           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  DATE :   'X' versions created from *M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'X' versions were created with the following fit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station bounds lis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EXTVX1 used to generate a series of .OXY files for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FITMR run on each OXY file separately to arrive at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oxygen sens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4, 5 OR 6 parameters, starting with the first until sd +/- 2.8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XMIN to 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n FOR025.DAT file which can then be input to CAL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0STA1.DAT    CTD #10  Oxygen sensor A   applied to s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04T5.DAT              Oxygen sensor B   applied to sta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06t8.DAT                                applied to sta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012t19.DAT                                applied to sta 9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026t34.DAT                                applied to sta 26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035t45.DAT                                applied to sta 3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052t55.DAT                                applied to sta 52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056t61.DAT                                applied to sta 56-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062t68.DAT                                applied to sta 62-69,71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0s70.DAT                                applied to sta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062T68.DAT     CTD #10  Oxygen sensor B   applied to sta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S87T94.DAT                                applied to sta 8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S95T99.DAT                                applied to sta 95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S106T109.DAT                                applied to sta 106-111,113-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S118T125.DAT                                applied to sta 118-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S125T132.DAT                                applied to sta 125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S136T142.DAT                                applied to sta 136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S151T161.DAT                                applied to sta 151-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S162T170.DAT                                applied to sta 162-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S168T174.DAT                                applied to sta 168-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S177T178.DAT                                applied to sta 177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S179T184.DAT                                applied to sta 179-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STA188.DAT                                applied to sta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9S76T85.DAT     CTD #9   Oxygen sensor A   applied to sta 76-79,81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STA80.DAT                                applied to sta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9S76T85.DAT                                applied to sta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9STA187.DAT                                applied to sta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GEN PARAMETERS GENERATED FROM OXFITMR FOR ABOVE STATION GROU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D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25  0.7309E+00  0.1333E-03 -0.2359E-01  0.7500E+00  0.8000E+01/C10STA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168  0.8934E+00  0.3078E-03 -0.3187E-01  0.7500E+00  0.8000E+01/C104T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014  0.7700E+00  0.1995E-03 -0.2249E-01  0.7500E+00  0.8000E+01/c106t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003  0.8206E+00  0.1582E-03 -0.2337E-01  0.1381E+01  0.6368E+01/C12T1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22  0.7624E+00  0.1572E-03 -0.2483E-01  0.7500E+00  0.8000E+01/C1026T3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39  0.7380E+00  0.1477E-03 -0.2243E-01  0.7500E+00  0.8000E+01/C1035T4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41  0.7188E+00  0.1526E-03 -0.2119E-01  0.7500E+00  0.8000E+01/C1052T5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39  0.7185E+00  0.1560E-03 -0.2261E-01  0.7500E+00  0.8000E+01/C1056T6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48  0.7349E+00  0.1407E-03 -0.2347E-01  0.7500E+00  0.8000E+01/C1062T6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17  0.7955E+00  0.1591E-03 -0.2684E-01  0.7282E+00  0.6109E+01/C10S7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29  0.7826E+00  0.1454E-03 -0.2635E-01  0.7568E+00  0.8000E+01/C10S87T9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22  0.7902E+00  0.1468E-03 -0.2789E-01  0.6794E+00  0.5075E+01/C10S95T9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21  0.7976E+00  0.1488E-03 -0.2787E-01  0.6409E+00  0.7442E+01/C10S106T10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27  0.7868E+00  0.1449E-03 -0.2697E-01  0.6297E+00  0.5284E+01/C10S118T12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15  0.8123E+00  0.1492E-03 -0.2785E-01  0.7160E+00  0.8124E+01/C10S125T13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16  0.8118E+00  0.1483E-03 -0.2782E-01  0.7731E+00  0.1834E+01/C10S136T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20  0.8163E+00  0.1460E-03 -0.2778E-01  0.6855E+00  0.5515E+01/C10S151T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10  0.8424E+00  0.1458E-03 -0.2958E-01  0.7947E+00  0.1690E+01/C10S162T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4  0.8588E+00  0.1465E-03 -0.3043E-01  0.8314E+00  0.8000E+01/C10S168T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23  0.8235E+00  0.1449E-03 -0.2844E-01  0.8075E+00  0.8000E+01/C10S177T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19  0.7913E+00  0.1536E-03 -0.2520E-01  0.8577E+00  0.5878E+01/C10S179T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19  0.7913E+00  0.1536E-03 -0.2520E-01  0.8577E+00  0.5878E+01/C10S179T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015  0.8513E+00  0.1591E-03 -0.2961E-01  0.8837E+00  0.8000E+01/C10STA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D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10  0.6334E+00  0.1697E-03 -0.2862E-01  0.5896E+00  0.8000E+01/C9S76T8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  0.5974E+00  0.2184E-03 -0.2429E-01  0.4809E+00  0.8000E+01/C9STA8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033  0.6498E+00  0.1765E-03 -0.3328E-01  0.7699E+00  0.8000E+01/C9STA187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of full profile pressure/O2 plots of CTD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sette data (  .DYN) yield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D 10:  LEG 3:  Stations with pump (leg 3):  oxygens not as good as on P16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ouble fitting oxy min and oxy max and deep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/or but not both.  Sta 70 pump off, oxygens much noi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EP water.  Sta 71-72 pump facing up, oxygen noisy, rotat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wn position for leg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 4:  Station 75, pump on.  Still noisy 1st 400 m.  After ct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, ctd 10 went back on line without pump. No initial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400-500m, but at oxygen max and in deep water, seem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ier than with pump.  McCartney says to use without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rouble fitting at mins and maxes and in deep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all quality of bottle data poorer than usual.  Sta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ren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D 9:   LEG 4:  BEFORE FATAL FAILURE, Oxygens fit very well. 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 10 with pump.  Less noise than ctd 10 with or without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fatal failure, test sta 141 and 187 showed oxy blip.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7 ctd oxy would not fit to bottle data.  Suggest new oxy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               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        QUALITY CONTROL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               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D.CTDATA.EXE&gt;CTDED.EXE  (27-oct-86)           KN138CTD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rrect erroneous data scans (i.e. interpolate ove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s to get rid of salinity and oxygen spikes in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'E'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VARIABLE       ACTION        P1, P2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--------    -----------     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SA           19/        1233,1251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SA           19/        1823,1845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X           19/        1823,1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           SA           19/        1635,1763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           SA           19/        2039,2061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X           19/        2045,2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            SA           19/        3177,3185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            SA           19/         535,577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X           19/         537,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           SA           19/         415,419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            SA           19/         365,373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93,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01,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            SA           19/         747,751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81,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91,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07,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25,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33,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51,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61,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4            SA           20/        2755,2,34.681   FUDG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/        2697,2755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9            SA           19/        1841,1871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901,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X           19/        1845,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877,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903,2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            SA           19/        1055,1059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8            SA           19/        1317,1321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            SA           19/         793,797 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2            SA           19/        4615,4641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673,4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729,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/        4911,34.709     FUDGE END S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/        4783,4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5/           1,4911       -9 FOR 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1            OX           19/        2361,2381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011,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171,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213,3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7            SA           19/        1905,1913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071,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117,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159,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185,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259,2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301,2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X           19/        2259,2305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9            SA           19/         537,541 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1            SA           19/        1203,1207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6            SA           19/        5513,5545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563,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X           19/        5513,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527,5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533,5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7            SA           19/        4409,4415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            SA           19/        4417,4425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433,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519,5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X           19/        5529,5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9            SA           19/        2347,2355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525,5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1            SA           19/        2309,2321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359,4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2            SA           19/        2359,2363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3            SA           19/        2369,2375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331,4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4            SA           19/        4565,4589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589,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X           19/        4527,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565,45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            SA           19/        5595,5633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633,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X           19/        5595,5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6            SA           19/        4461,4477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619,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X           19/        5619,5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7            SA           19/        4437,4487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615,5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X           19/        4441,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613,5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639,5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4            SA           19/        6537,6553      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TD.CTDATA.EXE&gt;CRSUMARY1.EXE   (12-jan-83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SUBINDEX.CTD file of selected versions of CT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ARCHIVED VERSIONS OF SUBINDEX.C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   SUBINDEX.CTD   final XE vers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UBINDEX.CTD  prsort 'M'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UBINDEX.CTD  final XE versions (copy of subindex.c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5  1992              FXESUBINDEXL3.C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4  1992              FMSUBINDEXL3.C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Y 5  1992              FXESUBINDEXL4.C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TD.CTDATA.EXE&gt;INDEXED.EXE   (21-aug-8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rrect erroneous header information in SUBINDEX.CT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ransfer that corrected info to the statio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 3:  auto-check mode to scan for errors, run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 1:  to correct header info in SUBINDEX.CT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 2:  transfer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SUBINDEX.CTD file t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CATEGORY         CORRECTION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--------    ------------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9/                                  STATION 009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 32.73 -72 19.78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/                                  STATION 021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 30.32 -78 39.6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4/                                  STATION 024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4/                                  STATION 094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 29.80 -125 59.60/</w:t>
      </w:r>
    </w:p>
    <w:p>
      <w:pPr>
        <w:pStyle w:val="PreformattedText"/>
        <w:bidi w:val="0"/>
        <w:spacing w:before="0" w:after="0"/>
        <w:jc w:val="left"/>
        <w:rPr/>
      </w:pPr>
      <w:r>
        <w:rPr/>
        <w:t>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 30.16 -125 59.4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 COMMAND FILE      DOCUMENTATION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------------      -------------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138INDEXED.COM    KN138INDEXED.LST     all stations, first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ranch 1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TRNSFER.COM    INDEXTRNSFER.LST     all stations, branc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EDB3.DAT        all stations, bran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               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           B A C K U P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               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TAPE LABEL         WHERE STORED      SAVE_SET NAME(S)  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------------       --------------     ----------------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MAY-1992     KN138                                1. KN138FL3.BCK    1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. L3BTLDATA.BCK   1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               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             N O D C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               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D.CTDATA.EXE&gt;NODCEXCH.EXE  (29-may-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ERE       QUAL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ALL STAS?    DENSITY      STORED      G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---------    -------      ------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                     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        P U B L I C A T I O N S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                     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