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-VAX CTD DATA PROCESSING SYSTEM:  KNORR 138   WOCE   P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WOODS HOLE OCEANOGRAPHIC 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. APR 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 May 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s on the micro-VAX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ssing described herin will constantly refer to various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ures used.  Knowledge of VAX proceedures such as Editing,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and language use are necessary to do th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files exist for most of the programs used in th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llow parameters required by the programs to be suppl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ather than entered interactively.  This speeds up the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ens the chance of operator error in inputting large sets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s are identified by the .COM suffix to the filename.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llowing an !) are written on most of the lines that need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station the command files must be edited, to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specific parameters (latitude, longitude,water depth, time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tation specific changes are completed, the program ru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 can be executed.  Example command files suppl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s: CTDED, PRSORT, STAPLOT, and CTDLIST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tached table shows the normal sequence of ev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D data processing.  The subsequent documentation describe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cquired by the processes used on the WHOI KNORR CRUISE 138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-August 1992.  The Acquisition process is describ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 have been set up.  The root directory is [CTD.KN138P00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have been created for easier separation of dat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  These include:  cals, cond, ctded78, hydro, mver, oxy, plot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.  The cals subdir contains all the CTD instrument calib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pre-cruise fits.  The ctded78 subdir contains the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aqui89 .RAW data files into clean downtraces with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information.  The .EDT files get stored here until backup to 9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K50.  The hydro subdir contains all the .TMP, .SOX, &amp; .N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hydro and nutrient groups have access to this subdir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.tmp files and put back their corresponding .sox or .n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s subdir is then used to merge the .tmp and .sox files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overplotting (.DYN) and for calibration fitting (.WS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WSD file is then transferred to the cond and oxy subdir to fit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ivity or oxygen.  Once the .CTD binary data (top level dir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cessed with oxygens (converting M versions into X vers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ld 'M' versions can be stowed away into the mver subdir i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xygens need to be reprocessed.  The plot5 subdir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PLOT5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 to "CTD DATA PROCESSING" notebook for more detai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ttached command files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     ACQUIRE TO AND PROCESS DATA FROM 9T TA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 FILL OUT CTD CRUISE LOG ON BIG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data for the cruise log sheet is obtained from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ion log shee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MAKE THE CTDED78 STEPS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I.   CTDED78 ED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) SET DEF [CTD.KN138P003.CTDED7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.) EDIT CTDED###.COM to edit STA #, DATE, TIME, P MAX, DEP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CORD LIMITS ACCORDING TO CTD CRUIS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Note:  The edit program has been found to truncat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7-13 dbars if the true pressure limits ar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does NOT simply edit by record limits.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ncation, add 15-20 dbars on to the max pressur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command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you change instruments, you will need to edit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and the cals associated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) Type @CTDED### (executes CT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) Print output file (CTDEDXXX.LST) for process listing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) You will ALSO need REC LIMs for running LOGCTDED#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UNLESS THERE IS SOME REAL PROBLEM WITH THE DATA YOU SH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CHANGE THE EDIT CRITERIA in CTDED###.COM.  IF THERE IS A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BLEM WITH NOISE LOOK IN THE  CTD DATA PROCESSING MANU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UCTIONS.  INCREASING MAXBAD TO A HIGHER NUMBER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.  MAXBAD IS SET TO 3 FOR GENERALLY CLEA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PLOT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) You can use this program as a tool to check or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w data files (CTDED78 format), *.RAW or *.E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a good idea to verify the output log file from AQUI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dua4:[ctd.aqui.log] to make sure record limits ar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d from max press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ASSign 0035A000.RAW for035      !msa0: is oth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R [CTD.CTDATA.EXE]PLT78M       (= logical plt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,-35/    Output, Input  (note: input is - for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+ for t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8,03/    Cruise #, Project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s for X &amp; Y_  R#,PR/     Rec #, Press   (note: must be in c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line number_2       (Change PR lim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?_0,6500,500,500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line number_5       (I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?_146,0,1 (1 scan every rec,plot off,lis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line number_4       (REC lim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?_500,1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line number_0      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        This will list out data  (= do lo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#12: errchk=0  (lists all data incl. flagge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chk=-1 (flagged data omitted, smo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C to exit or change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.  BACKUP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o be done every 5 stations, or when out of space,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ppens soon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) Use BACKUP to copy *.RAW files to TK50. You can g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stations on one tape.  Label tapes AQRAW1, AQRAW2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) Do the same for *.EDT files.  Label the TK50's CTDED1, CTDED2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get twice as many .edt files as .raw fil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pe since the .edt file contains only the editted down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.) Next, copy the *.EDT files to 9T tape in a format that PR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then read.  There's a command file in [.ctded78]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GCTDED#.COM that will run CTLOG.  This must be ed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orrect station numbers and corresponding record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Each new tape MUST be initialized with CTID first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only a few stations at a time, you can keep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pe (up to 10 stations).  In this case do NOT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ape again.  THE TAPE WILL SKIP TO THE END of THE LAST FI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APE BEFORE COPYING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mou/for msa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ass msa0: for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C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(# tape dr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3   (project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138 CTDED P601   (obje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601 (tape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601 (source 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Y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SET MAG/REW/NOUNLOAD MSA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DEASS FOR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)  CTDISK will copy a 9 track file to disk, if by chanc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is corrupt or low disk space closes the file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qui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mou/for/block=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ass msa0: for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ass 0001A001.raw for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RUN CT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. PRESSURE S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) SET DEF &lt;CTD.KN138P003&gt; (to move back to the root sub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) EDIT PSSTA##.PST/OUTPUT=PSSTA##.COM  ACCORDING TO STATI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.PST suffix indicates that the PRSORT program has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 command file of the same first name.  So edit the *.P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to create a command file from which the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aling factors are all set up with PRE-Cruise lab 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rosette samples from several stations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data should be fit to these values and the calib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ctors chang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, there are different command files for running PR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files from tape and disk.  Make sure you hav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WOCE cruises use an initial cast # = 1.  If Gerr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ions occur first, casts may be as high as 5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re the cast number in the command file agre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 cast identified on the log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) type @PSSTA## to execute the command file that runs PR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.) The output file (*.DLD) for this will go to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you have *M*.CTD versions in &lt;CTD.KN138P00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is file name consists of sta#,"M",cast#.CT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e., 0054M001.CT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 INITIAL PLO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) Edit &lt;CTD.KN138P003&gt;STAPLO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'll need to change station number , cas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) type  @STA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) make sure the ZETA plotter is turned "ON" and 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 type    ZPLOT, and when prompted, type   G (For G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make a plot of SA,TE,OX vs. PR for each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ile in Plot Notebo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THETA/SALINITY P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) Edit &lt;CTD.KN138P003&gt;CTD5T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 for sta#, cast#, correct directory, .DYN file, and axes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) type @CTD5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) make sure the ZETA plotter is turned "ON" and 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 type    ZPLOT, and when prompted, type  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plot water sample data if it's available.  To produce a *.D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un HYDOUT (see X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MERGING THE SALINITY AND OXYGEN VALUES WITH THE TAG AND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The command file r2d2:[ctd.aqui.btldata]MAKETEMP.com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four steps a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) COPY the .wrw (unscaled tag file) and .hed (header fil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ua4:[ctd.aqui.data] acquisition microvax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y on the post-processing microvax r2d2:[ctd.aqui.btldata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ua4 is synonymous with ct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) RUN BTLFMTV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station:   0003a001        (no extension, this id gr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*.wrw, *.hed with same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 template calmodel.c00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s also needed for inp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.BT2 is output automatically, along with a #.C00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the calibration file for that station, ie. it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ibrations from the .hed file overwritte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late calmodel.c00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)  RUN WOCTMP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station:  0003a001.bt2    (id grabs *.c00 with the same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               (type in cast number if other than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#.TMP is output automaticall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)  Copy #.TMP files over to the HYDRO subdir 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D.KN138P003.hyd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ydrographers will ftp the .tmp fil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's and then ftp back their corresponding .SO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trient folks will do the same and ftp back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N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Some command files are set up in [ctd.kn138p003.hydro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rge watersample data with SEAMERG2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MPMERG2.com, SOXMERG2.com, NUTMERG2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.)  RUN SEAMERG2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:  append *.t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 *.sox and *.n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:  ship/cruise.SEA     =WOCE format water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was written by Jane Dunworth and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)  $COPY [ctd.kn138p003.hydro]*.sox and [ctd.aqui.BTLdata]*A*.bt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 [ctd.kn138p003.ros] to prepare for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Command file is [ctd.kn138p003.ros]BTLMERG2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)  RUN BTLMRG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station:  0003a001          (no extension, this id gr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*.bt2 and *.sox of the same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:  0003S001.BT2             (raw reformatted CTD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                    bottle salinity and oxyg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append all the *S*.bt2 files together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the extension .LST.  Note:  this file contains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.  You should have a .LST file for each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separate .LST file for each CTD is needed for input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fitting each instrument's conductivity sen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KN138C10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  BOTTLE DATA FIT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c conductivity calibration sequence is comprise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:  PBIAS, CONVERT and CONCALD.  PBIAS and CONVERT are ru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f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RUN PBI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:  Single *.c00 file for on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n also use a batch dir lis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utput:  ship/cruise/ctd.PBI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BEST OPTION: You can simply edit and append on to the .PB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ead of running this program.  The pbias for each statio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taken from the cruise log sheet and manually inserted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RUN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:  ship/cruise/ctd               (no extension, this id gr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*.LST, *.PBI, *.C00 with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name.  Make sure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 *.c00 file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a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:  ship/cruise/ctd.WSD          (inverts bottle salt to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sing P &amp; T cals in above .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You should have a .WSD file for each instrument. 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138C10.WSD, KN138C7.WSD, KN138C9.WSD.  Then make an aggr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WSD file with all instruments (stations) combined.  IE KN138.W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ggregate file is necessary for producing a .DY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plotting, while a separate .WSD file for each CTD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put to CONCALD.  The aggregate file may require som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a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  FIT FOR CONDUCTIVITY SLOPE AND BIAS TO THE REST OF THE CORRECT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RUN CONCA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put:  ship/cruise/ctd      (no extension, grabs the .WSD file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:  *.HIS      cond bi and sl, with histogram of res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.REJ      rejec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.RES      residuals of data in final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 The usual procedure is to apply the laboratory condu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ias and just fit for the slo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also edit on pressure to make data fit better in the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make up groups by copying and editting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corresponding station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CONC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138C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or enter 2000,6500 to fit only in deep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/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.0018     enter manually the lab b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lot of delta conductivity (rosette minus ctd salt)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tion number can be plotted with .RES output using PLOT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DELTAC.COM in root directory [ctd.kn138p00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helps you decide what groupings should be us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data.....perhaps the data should be fit to group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tions excluding some high standard deviation s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in thos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. CREATING A *.DYN FOR OVERPLO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file HYDOUTV.COM is used to create a hydr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 in .DYN format, which can be used as for inpu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, such as CTD80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:  *.WSD  contains scaled CTD/Rosette data, aggregate all CT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: *.DYN format hydro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HYDOU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138.W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138.DYN        (Output file you wish to cre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Must first delete old .DYN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eck to see quality of watersample data and fits by overplo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ta S or O  w/ bottle data.  Bottle data should overlay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D traces in the deep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IST or look at the *.DY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put is P,Depth,Theta,Rosette Salt,Rosette Oxygen,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LIST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/                  (List to screen or use 30/ to output to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138.DYN           (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/                  (SKIP N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be necessary to do additional work for cruises on whi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CTD instrument was used to acquire data.  The *.DYN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vel directory should contain ALL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I. CREATE AN M.LIS FILE FOR INPUT INTO CRSUMMARY TO CREATE SUB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) SET DEF [CTD.KN138P00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) type DIR *M*.CTD/OUTPUT=Mver.LIS  (this creat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aining all the PRSORT output file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) type EDIT Mver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sure the disk name has only 4 letters, edit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) Execute CRSUMAR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Note:  MUST ENTER RESPONSES IN CAPTIAL LETTERS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CRSUMAR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ver.LIS       (Inpu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             (All sta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             (List to screen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creates a subindex file (SUBINDEX.CTD) with *M*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) copy SUBINDEX.CTD MSUBINDEX.C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ring the cruise you may want to identify what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in each subindex.ctd file when you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.  msubindex1t30.c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subindex1t15.c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V.  TRANSFORM OXYGENS USING A SUB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subindex.ctd file here with only the stations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O2 calibrations...excluding those stations with funk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igh standard devi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gen fitting routine is comprised of thre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UN OXEXTV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:  *.D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ion limits  - will then cross-match with SUBINDEX.CT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nd will extract OC and OT from *.CTD fil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: *.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the *.oxy file according to sta and ctd.  EX c10sta4t19.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that you can tell which stations are included in th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UN OXFITMR       Produces the best fit based on the following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*.OXY        (NO EXTENSION, give c10sta4t19 id for 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: *.HIS        oxygen parameters and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.REJ        rejec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.RES        residuals of fit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025.DAT   file containing 6 parameter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cluded in calcl*.com. RENAME to c10sta4t14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mediately following run or el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 be able to tell which for025.dat fil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with which st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OXFIT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10STA4T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/     fit for 6 parameter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9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9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defaults with an edit criteria of 2.8 standard devi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xygen min = 0, oc slope = .0014.  The user can change the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ring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ally fit to 6 parameters:  bias,slope,pcor,tcor,wt,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under typical circumstances may set wt and lag and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ther 4.  Default for Lag is 8 and default for Wt is .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OXFIT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10STA4T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/     fit for 4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,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9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9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.RES file can be plotted (delta oxygen plot)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uctivity procedure with PLOT5.   See DELTAOX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OXCALCL             This transforms the OC and OT term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.CTD files to 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output version is *X*.C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file is CALCLkn138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CAL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best fit O2 cals for each grouping FOR025.DAT from OXFIT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/ set station bounds...only now you want your subindex file to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ll stations in it and not just the stations you used for th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station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/ print out FOR020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/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NEW SUBINDEX.CT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IR *X*.CTD/output=Xver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run CRSUMARY1 as before to create a new SUBINDEX.CT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you must delete the other subindex.ctd;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copy the one that you create to XSUBINDEX.C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ecide to reload with new O2 cal groups...then rename X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 versions. Then output a new set of X versions. That way X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ways the most re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be done with &lt;ctdsoft.coms&gt;renam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* CRSUMARY1 cannot be used to make a subindex file from renam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.  MAKE OXYGEN/PRESSURE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)  Edit CTD5PO  in the same manner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)  type @CTD5PO to create the FOR095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)  type ZPLOT, then G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I. MAKE THETA/OXYGEN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)  Edit [CTD.KN138P003] CTD5TO.COM (and change the same parame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CTD5T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)  type  @CTD5TO  to create the FOR095 file t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)  type  ZPLOT, then G when prompted, to send plotfile to the Z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II. SECOND ROUND OF EDIT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&lt;CTD.CTDATA.EXE&gt;CTDED  for removing outrageous spi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et up a command file with all the corrections in it so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of the data I can just rerun the command file and al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.  (see [CTD.KN138P003]kn138CTDED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important branches to u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,1/ branch is used to look at a particula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st other branches will not work unless you are pointing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/  outputs a "E" version, multiple files with the same nam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reated.  This branch followed by a slash will output cas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,1/ branch is a listing branch for check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/  branch 19/ interpolates whatever variable over a certain p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AR 1=TEMP   VAR2=SALT  VAR3=OX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/  tells you density inversions (T,S, or P ju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/  branch puts out -9 for OX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/  branch controls where -9'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CTD data processing notebook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III. EDIT STATION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E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accesses SUBINDEX.CTD and takes station file head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it.  Three branches are used to identify and correct hea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/  branch to edit subindex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mand file is KN138INDEXED.co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/  branch to transfer data, puts changes in *.CT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file is INDEXTRNSF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/  branch for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ually run o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X. STATION SUMMARIES FROM A SUB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.) Execute CTDLIST8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accesses both the SUBINDEX.CTD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 station files (*X*.CTD) but gets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tual s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CTDLIST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,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2d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                         This gives a sta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N                        of positions, depth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38,03/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3/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5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 FOR030.DAT KN138CRSUM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itional listing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/ branch to output station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,3/ branch to output station min max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CTDLIST84 looks at SUBINDEX.CTD;1 only, it will not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high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.  KN138ATSEA.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update this with personnel, hardware problems, co and ox 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tded and index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