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KNORR 75   YO-YO DOWN CASTS ONLY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RIMARY DOWN CAST DATA FOR EACH CTD S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UB-DIRECTORY &lt;CTD.KN075D014&gt;. 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YO-YO STATIONS AND THE ASSOCIATED PROCESSING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D.KN075D014&gt;KN075.DO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IDENTIFIC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TING ON NEPHEL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BOUNDS WERE ESTIMATED FROM AQUI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IN RELATED TO MIN PRESSURE IN SUBSEQUENT CASTS AND PMAX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PRESSURE IN SUBSEQUENT CASTS WITHIN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SURE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-YO S WITHIN A STATION WERE DISTINGUISHED BY CONSECUTIV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OWN  =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P    =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DOWN = C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UP   = CAST 4   ETC...  (SEE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DD NUMBERED CASTS (DOWN TRACES) WERE PRESSU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 # BOUNDS FOR DOWN CASTS WERE ESTIMATED FROM RECN VS.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GENERATED WITH CTDWS FROM ERROR IDEN.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AS PRESSURE SORTED WITH PRSORT3 ... 80062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OWN                 FIN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  /   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C       C       /           ENTIRE TRACE FROM 'C' OF C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/ A     / A     /            THRU '5' OF CAST5 WAS ED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2   S   4   S   /             AND PORTIONS OF TRAC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/     T /     T /              CAST1,CAST3,CAST5 WER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3       5              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 BOTTOM 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DLIST1 BR 7/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FOR QUALITY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16 CAST 27 HAD TO BE RELOADED WITH CORRECTED RECN.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INDEX WAS CORRECTED ACCORDINGLY WITH 'IDX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OODING WILL DO PLOT SER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UBDIRECTORY BACK-UP MAG TAPE IS     KN7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S LAST DUMPED:  18 DEC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ALL FILES EXCEPT SUBINDEX.CTD AND DOCUMENTATION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ELETED ON 18 DECEMBER 1980            C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