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DOC FILE FOR KN73 STATIONS 121-136 BRYDEN'S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CESSED MARCH 1983 BY MARY RA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TER SAMPLE FILES BUILT THRO CTRO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TO GEORGI FORMAT ON VAX THRO HYDR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 WATER SAMMPLES BUILT FOR 129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TATIONS 121-135 ALL HAD SAME CCR ( NO BI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F 1.00276E-3.  THESE STATIONS USED CTD 7. STATION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D CTD 8 AND A CCR OF .99995E-3 USED. BO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OST CRUISE TEMPERATURE AND PRESSURE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TD#7= PRESSURE CAL= LINEAR WITH SLOPE OF .1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S OF .49981E-3,.012 TC=.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TD#8 = .1 PRESSURE, TEMP=.49974E-3,.0205,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BEFORE DAYS OF CUBIC PRESSURE , QUADRATIC TE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IAS IN CON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2 CALS DONE USING MILLARDS NEW O2 FIT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VERY FEEW BOTTLES IN UPPER WATER SO O2 QUEST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RE. STAT 136 USED NUMBERS SIMILAR TO EN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F KN73 LEG 10 I.E. .16E-2,-.040,.00016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TER QUESTIONABLE HERE - STATION ONLY WENT TO 100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N MOST OF STATIONS THE TOP LEVEL HAD TO BE EDI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WO STATIONS HAD TO BE RELOGGED AND LOADE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 STATIONS 125 AND 1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SECTIONS WAS DONE AROUND THE THERMIS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 STATION 136 ) AND AROUND THE MOO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