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A:&lt;CTD.KN044Z008&gt;KN044Z0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NORR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R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2M60 (2db ave) loaded to the VAX w/ &lt;CTDEV&gt;OL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2M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 1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subindex.ctd listing and old cruise data notebook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14   Pmax = 4261             Pmax = 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22   odd data                 no cruise lis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 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DEXED.COM to input start and end times and positions to sub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NDEXED branch 2 on line to transfer that head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ise has no oxyg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ranch 3 did not work past station 1 after edi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Is there a problem with the data files or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....Until now if you changed the gregorian date of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D a new corresponding Julian day would be calculated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for that was off by a factor of 10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COM was rerun after the problem was fixed and all i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RR 44 BACKED UP USING &lt;CTDSOFT.COMS&gt;BACALOT.COM on 1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 =   WAY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 TR133Z008 (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136Z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34Z008 (KN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40Z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044Z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