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A:&lt;CTD.KN039Z008&gt;KN039Z0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KNORR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RR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y format tape  2$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format tape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a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aded to the VAX using &lt;CTDEV&gt;LOADAT  from CTDCON tape 2Z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N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2Z22          stations 2-17,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of the subindex.ctd listing and the old cruise dat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some discrepa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index.ctd listing              crui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x for sta 2 = 2037          Pmax for sta 2 =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 5 = 1525                   sta 5 = 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16 = 5561                   sta16 = 5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 17 has a weird subindex listing and no old cruise data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18 is not on tape 2Z22, but it is listed in the old crui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book and shows no obvious problem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ON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in for sta 2 =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3 =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4 =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6 = 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min for  sta 5 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14 = -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15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16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max for  sta 14 =  32.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16 =  26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min for  sta  5 =   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14 =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15 =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 16 = -26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17 and 16 are identical in terms of data, time, date, and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xygen values for this cruise and therefore INDEXED bran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Pmax for Oxy max and gives and Oxy max error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84: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RR 39  BACKED UP USING &lt;CTDSOFT.COMS&gt;BACALOT.COM on 1 MARCH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  =   OL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 KN039Z008 (KNO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060Z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N036Z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062Z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014Z008 (VERNAD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129Z008 (CH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