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DA:&lt;CTD.KN034Z008&gt;KN034Z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KNORR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R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X (MOD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y format tape = 2$25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format tape =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A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2M30 (2db ave) loaded to the VAX with &lt;CTDEV&gt;OL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2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22    stations missing here are also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cruise data listing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2M00 also has the same data on it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uise has no oxygen data so INDEXED branch 3 sees 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y max and gives out an error warning regarding 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DEXED.COM to input start and end times and positions to sub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 INDEXED branch 2 on line to transfe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to subindex file over t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11,12,14,15,16  both SA min and TE min =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RR 34 BACKED UP USING &lt;CTDSOFT.COMS&gt;BACALOT.COM on 1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 =   WAY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 TR133Z008 (TR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136Z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034Z008 (KNO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040Z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044Z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