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EAVOR CRUISE 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ION BY STATION DOCUMENTATION FILE CREATED AFTER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ION LOG SHEETS TO HAVE SOME RECORD ON DISK OF ST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TION 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noisy data.  Looked good til about 120 db then dro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erminate after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rst bottl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crashed 2 times with Integer*2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15 and 16 broken during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19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22 no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down to about 100 db before realized RS232 not connected to De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CTD back up and re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unreadable.  Header file messed up due to integer*4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2 broken during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7 no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 slowed to 10 m/min @ 2330db due to large wir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11 no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ter in bottles #3, #13,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s for bottles at 1850db, 1600db, and 70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23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 at 500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 and #9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7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 at 900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7 and #24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s at 1450db or 750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 and #15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can tagged in rosette file during up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 and #12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heet says:  "Depth at middle of cast (10m from bottom): 12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ag #7 tagged twice (the first is no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7 and #9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 stopped suddenly on downcast at 3570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19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,15,16,18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, #12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#1 aborted in order to manuever away from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6, #11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sition stopped logging on upcast at 2850db.  N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3,#16,#17,#20,#22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#16,#17 l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 at 28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ttles collected by rosette firing pin at '2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bottles to determine.  Suspect 20-23 should be one depth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elow 20 may also be shif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1 total wire out = 1640.  All stop cocks open.  No H2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thi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2: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1st and 9th CTD recor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4 no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riefly at 620 db to correct plotter and find PDR cross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3 l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1,2 lea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IN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 at 70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le #23 did no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firing pin was set to fire bottle 24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 tags at 1200 db.  Disregard first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ag for bottom bottle erroneous.  Take information from log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rst 800db of downcast on audi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an in record tag file is extra. 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downcast missing on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 tag for bottle at 2550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 has a confusing write up on record tag and bottl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far as I can tell, there is simply an extra tag between 1800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db in the ORIGINAL ta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