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document the post post CTD processing of cruise Endeaver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gie Cook during the summer,fal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r/v ENDEAVOR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Cruise 223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ef Scientist:  Bob Pi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Name:  Labrador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s (leg1):  22 March 1991 - 06 April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1):  URI - St. Joh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(leg2):  8 April 1991 - 24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2):  St. John's - 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instrument and st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10  Stations LEG 1:  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G 2: 23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8   Backup instrumen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CTD Software Tech:   Carol MacMurray, Ruth Cu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CTD Hardware Tech:   Peter Land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      Hydrography:   Rosette samples - Scrip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ts               Jim Co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x,sa              Dave Mu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                     Rosette Freon samples  - Lamont Doher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ill Smeth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ureen Noon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Guy Mathie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s To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                     Rosette Tritium/Helium   - Scot Birdwhis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  URI Marine Tech:   Joe Lewkowic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1          Watch Standers:   Amy Ffield, Sandy Fon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wyneth Hufford, Sarah Zimm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CTD Software Tech:   Ruth Cu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CTD Hardware Tech:   Peter Land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      Hydrography:   Rosette samples - Scripp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ts               Jim Co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x,sa              Dave Mu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                     Rosette Freon samples  - Lamont Doher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ill Smeth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ureen Noon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Guy Mathie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s To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                     Rosette Tritium/Helium   - Scot Birdwhis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  URI Marine Tech:   Joe Lewkowic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 2          Watch Standers:   Amy Ffield, Sandy Fon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wyneth Hufford, Sarah Zimm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ebased processor:  Maggie C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uly - Nov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VAX Data sub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NZO::PRO5:&lt;CTD.EN223D040...&gt;    final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.CAL&gt;             laboratory calib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.ROS&gt;             files resulting from PC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RW files to BT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.HYDRO&gt;           salt and nutrient roset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ated at sea.  I think T. McK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s received more updated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 from scri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.HYDROPROGS&gt;      programs used at sea for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sette data which caused a mul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.SEA&gt;             files involved in creation of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 files on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.PCOXY&gt;           input and output file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C computer processing of oxy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ibratio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.MVER&gt;            pressure averaged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y oxygen transformations or ed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CRUISE SUMMARY STATION LISTING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 CRU STAT DV CST CTD DA MO YR  ST GMT  END GMT  LATITUDE   LONGITUDE   P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--- ---- -- --- --- -- -- --  ------  -------  --------   ---------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2   E 001 10  28  3 91    317     649    42 23.66   -55  1.28   37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3   E 001 10  28  3 91   1248    1438    42 47.71   -55  0.40   447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4   E 001 10  28  3 91   2035    2226    43 10.12   -55  0.05   43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5   E 001 10  29  3 91    242     407    43 27.10   -54 59.90   405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6   E 001 10  29  3 91    918    1103    43 39.80   -54 47.82   37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7   E 001 10  29  3 91   1533    1650    43 54.14   -54 38.00   34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8   E 001 10  29  3 91   2130    2238    44  7.83   -54 28.15   268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 9   E 001 10  30  3 91    303     404    44 20.65   -54  8.00   230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0   E 001 10  30  3 91    854    1013    44 34.00   -54  3.01   13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1   E 001 10   1  4 91   1355    1542    43 53.50   -42  9.33   485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2   E 001 10   1  4 91   2035    2221    43 58.00   -42 28.10   48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3   E 001 10   2  4 91    233     414    44  2.40   -42 50.00   487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4   E 001 10   2  4 91   1008    1148    44 28.02   -43 28.02   487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5   E 001 10   2  4 91   1854    2038    44 20.17   -44-21.05   480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6   E 002 10   3  4 91    835    1015    44 30.15   -45-20.90   42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7   E 001 10   4  4 91   1742    1926    44 41.92   -46 -4.94   374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8   E 001 10   4  4 91    120     232    44 54.96   -46-36.82   360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19   E 001 10   4  4 91    648     844    45  8.94   -46-56.13   342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0   E 001 10   4  4 91   1325    1439    45 20.28   -47-14.60   283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1   E 001 10   4  4 91   2137    2240    45 29.93   -47-38.27   200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2   E 001 10   5  4 91    342     504    45 40.60   -47-51.65   12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3   E 001 10  10  4 91    133     215    47  4.96   -47 -2.93   110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4   E 001 10  10  4 91    518     605    47  5.20   -46-40.50   106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5   E 001 10  10  4 91   1130    1143    47 10.16   -45-44.05    2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6   E 001 10  10  4 91   1518    1533    47 29.06   -45 -9.04    21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7   E 001 10  10  4 91   1833    1849    47 52.04   -44 47.91    2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8   E 001 10  10  4 91   2218    2251    48 22.05   -44 32.17    8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29   E 001 10  11  4 91    218     312    48 38.20   -44 23.27   161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0   E 001 10  11  4 91    715     816    48 57.03   -44 10.96   240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1   E 001 10  11  4 91   1134    1255    49  8.06   -43 59.98   324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2   E 001 10  11  4 91   1635    1810    49 19.96   -43 49.17   395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3   E 001 10  12  4 91     23     214    49 30.45   -43 37.65   40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4   E 001 10  12  4 91   1157    1402    49 44.95   -43 10.25   42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5   E 001 10  13  4 91   1413    1643    50  4.08   -42 58.44   433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6   Y 001 10  13  4 91   2313      43    50 22.89   -42 48.09   432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7   Y 001 10  17  4 91    448     527    48 42.51   -44 13.02   100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8   Y 001 10  17  4 91    800     842    48 47.21   -44  7.45   100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39   Y 001 10  17  4 91   1059    1133    48 46.41   -44 17.83    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0   Y 001 10  17  4 91   1330    1409    48 38.19   -44 16.55    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1   Y 001 10  17  4 91   1625    1703    48 40.00   -44  7.14    9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2   Y 001 10  19  4 91    330     448    53 57.01   -46 25.79   365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3   Y 001 10  19  4 91   1344    1512    55 12.02   -47  8.06   362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4   Y 001 10  20  4 91   1419    1522    58 18.57   -42 38.35   295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5   Y 001 10  20  4 91   1825    1925    58 30.06   -42 41.09   264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6   Y 001 10  20  4 91   2218    2309    58 39.82   -42 48.03   236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223  47   Y 001 10  21  4 91    433     552    58  4.94   -42 29.87   3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UISE     MIN/MAX DATE    MIN LAT/LON MX LAT/LON   INST   NV MIN MAX TOT P W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----------------- ----------- ---------- -------- -- --- --- --- 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223D040 91- 3-28 91- 4-21   42.  -55.  59.  -42. 10 0 0 0  5   2  47  46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A C Q U I S I T I O N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was acquired using the MicroVAX CTD acquisition program developed</w:t>
      </w:r>
    </w:p>
    <w:p>
      <w:pPr>
        <w:pStyle w:val="PreformattedText"/>
        <w:bidi w:val="0"/>
        <w:jc w:val="left"/>
        <w:rPr/>
      </w:pPr>
      <w:r>
        <w:rPr/>
        <w:t>by Julie Allen.  Original at sea processing was done on the</w:t>
      </w:r>
    </w:p>
    <w:p>
      <w:pPr>
        <w:pStyle w:val="PreformattedText"/>
        <w:bidi w:val="0"/>
        <w:jc w:val="left"/>
        <w:rPr/>
      </w:pPr>
      <w:r>
        <w:rPr/>
        <w:t>MicroVAX using the MLTRG to PRSORT sequence for processing salts and</w:t>
      </w:r>
    </w:p>
    <w:p>
      <w:pPr>
        <w:pStyle w:val="PreformattedText"/>
        <w:bidi w:val="0"/>
        <w:jc w:val="left"/>
        <w:rPr/>
      </w:pPr>
      <w:r>
        <w:rPr/>
        <w:t>the OXFITED to OXCALCL sequence for processing oxygens.  A new suite of</w:t>
      </w:r>
    </w:p>
    <w:p>
      <w:pPr>
        <w:pStyle w:val="PreformattedText"/>
        <w:bidi w:val="0"/>
        <w:jc w:val="left"/>
        <w:rPr/>
      </w:pPr>
      <w:r>
        <w:rPr/>
        <w:t>R. Millard CTD processing programs had been developed prior to this</w:t>
      </w:r>
    </w:p>
    <w:p>
      <w:pPr>
        <w:pStyle w:val="PreformattedText"/>
        <w:bidi w:val="0"/>
        <w:jc w:val="left"/>
        <w:rPr/>
      </w:pPr>
      <w:r>
        <w:rPr/>
        <w:t>cruise for use on both the PC and the VAX.  However, only a few</w:t>
      </w:r>
    </w:p>
    <w:p>
      <w:pPr>
        <w:pStyle w:val="PreformattedText"/>
        <w:bidi w:val="0"/>
        <w:jc w:val="left"/>
        <w:rPr/>
      </w:pPr>
      <w:r>
        <w:rPr/>
        <w:t>test stations were processed this way during the cruise.  The</w:t>
      </w:r>
    </w:p>
    <w:p>
      <w:pPr>
        <w:pStyle w:val="PreformattedText"/>
        <w:bidi w:val="0"/>
        <w:jc w:val="left"/>
        <w:rPr/>
      </w:pPr>
      <w:r>
        <w:rPr/>
        <w:t>MLTRG and PRSORT programs used were the recently alterred 1991 versions</w:t>
      </w:r>
    </w:p>
    <w:p>
      <w:pPr>
        <w:pStyle w:val="PreformattedText"/>
        <w:bidi w:val="0"/>
        <w:jc w:val="left"/>
        <w:rPr/>
      </w:pPr>
      <w:r>
        <w:rPr/>
        <w:t>(MLTRG91, PRSORT91) which incorporated a pressure temperature variable</w:t>
      </w:r>
    </w:p>
    <w:p>
      <w:pPr>
        <w:pStyle w:val="PreformattedText"/>
        <w:bidi w:val="0"/>
        <w:jc w:val="left"/>
        <w:rPr/>
      </w:pPr>
      <w:r>
        <w:rPr/>
        <w:t>into the scaling algorithm to accomodate the new titanium pressure</w:t>
      </w:r>
    </w:p>
    <w:p>
      <w:pPr>
        <w:pStyle w:val="PreformattedText"/>
        <w:bidi w:val="0"/>
        <w:jc w:val="left"/>
        <w:rPr/>
      </w:pPr>
      <w:r>
        <w:rPr/>
        <w:t xml:space="preserve">transducer.  It also encorporated the SAL78 subroutine which was corrected </w:t>
      </w:r>
    </w:p>
    <w:p>
      <w:pPr>
        <w:pStyle w:val="PreformattedText"/>
        <w:bidi w:val="0"/>
        <w:jc w:val="left"/>
        <w:rPr/>
      </w:pPr>
      <w:r>
        <w:rPr/>
        <w:t xml:space="preserve">by replacing C1535 with 42.914  (formerly 42.9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ersion of the MicroVAX acquisition was used to collect</w:t>
      </w:r>
    </w:p>
    <w:p>
      <w:pPr>
        <w:pStyle w:val="PreformattedText"/>
        <w:bidi w:val="0"/>
        <w:jc w:val="left"/>
        <w:rPr/>
      </w:pPr>
      <w:r>
        <w:rPr/>
        <w:t>the data onto a VAXSTATION 3600 (URI Shipboard works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I AQUI89 acquistion package (Version 1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test station #999 which showed multiple integer*2 errors during</w:t>
      </w:r>
    </w:p>
    <w:p>
      <w:pPr>
        <w:pStyle w:val="PreformattedText"/>
        <w:bidi w:val="0"/>
        <w:jc w:val="left"/>
        <w:rPr/>
      </w:pPr>
      <w:r>
        <w:rPr/>
        <w:t>the cast.  It appears that integer*2 in the AQUI89 program was changed to</w:t>
      </w:r>
    </w:p>
    <w:p>
      <w:pPr>
        <w:pStyle w:val="PreformattedText"/>
        <w:bidi w:val="0"/>
        <w:jc w:val="left"/>
        <w:rPr/>
      </w:pPr>
      <w:r>
        <w:rPr/>
        <w:t>integer*4 in an attempt to correct the problem before station #1 (This is</w:t>
      </w:r>
    </w:p>
    <w:p>
      <w:pPr>
        <w:pStyle w:val="PreformattedText"/>
        <w:bidi w:val="0"/>
        <w:jc w:val="left"/>
        <w:rPr/>
      </w:pPr>
      <w:r>
        <w:rPr/>
        <w:t>a guess).  Station #1 was collected with a clean trace but the resulting</w:t>
      </w:r>
    </w:p>
    <w:p>
      <w:pPr>
        <w:pStyle w:val="PreformattedText"/>
        <w:bidi w:val="0"/>
        <w:jc w:val="left"/>
        <w:rPr/>
      </w:pPr>
      <w:r>
        <w:rPr/>
        <w:t xml:space="preserve">file was in a format unreadable by any post processing programs.  I believe </w:t>
      </w:r>
    </w:p>
    <w:p>
      <w:pPr>
        <w:pStyle w:val="PreformattedText"/>
        <w:bidi w:val="0"/>
        <w:jc w:val="left"/>
        <w:rPr/>
      </w:pPr>
      <w:r>
        <w:rPr/>
        <w:t>that integer*4 was set back to integer*2 before collecting the remainder of</w:t>
      </w:r>
    </w:p>
    <w:p>
      <w:pPr>
        <w:pStyle w:val="PreformattedText"/>
        <w:bidi w:val="0"/>
        <w:jc w:val="left"/>
        <w:rPr/>
      </w:pPr>
      <w:r>
        <w:rPr/>
        <w:t xml:space="preserve">the stations (This is also a guess).  There is nothing to suggest that any </w:t>
      </w:r>
    </w:p>
    <w:p>
      <w:pPr>
        <w:pStyle w:val="PreformattedText"/>
        <w:bidi w:val="0"/>
        <w:jc w:val="left"/>
        <w:rPr/>
      </w:pPr>
      <w:r>
        <w:rPr/>
        <w:t xml:space="preserve">attempt to salvage the unreadable station #1 data was made (I would have </w:t>
      </w:r>
    </w:p>
    <w:p>
      <w:pPr>
        <w:pStyle w:val="PreformattedText"/>
        <w:bidi w:val="0"/>
        <w:jc w:val="left"/>
        <w:rPr/>
      </w:pPr>
      <w:r>
        <w:rPr/>
        <w:t>thought that an attempt to reread the audio data might have been done at</w:t>
      </w:r>
    </w:p>
    <w:p>
      <w:pPr>
        <w:pStyle w:val="PreformattedText"/>
        <w:bidi w:val="0"/>
        <w:jc w:val="left"/>
        <w:rPr/>
      </w:pPr>
      <w:r>
        <w:rPr/>
        <w:t>sea if station # 1 was important enough to warrant the effort).  There is</w:t>
      </w:r>
    </w:p>
    <w:p>
      <w:pPr>
        <w:pStyle w:val="PreformattedText"/>
        <w:bidi w:val="0"/>
        <w:jc w:val="left"/>
        <w:rPr/>
      </w:pPr>
      <w:r>
        <w:rPr/>
        <w:t>rosette sample data for station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was logged to    a.  Audio ta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.  9T tap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 VaxStation 3600 file (###A###.RAW) in CTD78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*.WRW,*.WSC,*.HED,*.ERR)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RAW files were backed up on TK50 tape:</w:t>
      </w:r>
    </w:p>
    <w:p>
      <w:pPr>
        <w:pStyle w:val="PreformattedText"/>
        <w:bidi w:val="0"/>
        <w:jc w:val="left"/>
        <w:rPr/>
      </w:pPr>
      <w:r>
        <w:rPr/>
        <w:t>See 'CTD process checklist' notebook for specif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RAW1 :   stations test 999, 1 (unreadab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ons 02 -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RAW2 :   stations 11 -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RAW3 :   stations 23 -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RAW4 :   stations 35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t sea COMMON used for data acquisition for CTD #10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attribute 1     attribute 2     slope        bias           sens 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   0.244853E-08  -0.518678E-13   0.100212E+00  -0.134196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  0.184585E-11   0.000000E+00   0.499957E-03  -0.402169E-02   0.25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-0.650000E-05   0.150000E-07   0.100456E-02  -0.143578E-01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  0.280000E+01   0.300000E+04   0.100000E+01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  -0.360000E-01   0.115000E-03   0.148000E-02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   0.750000E+00   0.000000E+00   0.128000E+00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P   0.000000E+00   0.000000E+00   0.100000E+01   0.000000E+00   0.000000E+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  0.000000E+00   0.000000E+00   0.000500E+00  -2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   0.000000E+00   0.000000E+00   0.100000E+01   0.000000E+00  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on uses precruise calibrations for pressure, temperature and </w:t>
      </w:r>
    </w:p>
    <w:p>
      <w:pPr>
        <w:pStyle w:val="PreformattedText"/>
        <w:bidi w:val="0"/>
        <w:jc w:val="left"/>
        <w:rPr/>
      </w:pPr>
      <w:r>
        <w:rPr/>
        <w:t>conductivity.  The calibration information for these are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CAL,RUSKCAL (PC based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10    [CTD.EN223D040.CALS]10MR91TC.CAL   main instrument  TE,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D.EN223D040.CALS]10MR91PR.CAL                    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 8    [CTD.EN223D040.CALS]8MR91TC.CAL   backup instrument TE,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D.EN223D040.CALS]8MR91PR.CAL                     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CTD #8 was not used on this cru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used for shipboard processing of the CTD data was a VAXstation 3600</w:t>
      </w:r>
    </w:p>
    <w:p>
      <w:pPr>
        <w:pStyle w:val="PreformattedText"/>
        <w:bidi w:val="0"/>
        <w:jc w:val="left"/>
        <w:rPr/>
      </w:pPr>
      <w:r>
        <w:rPr/>
        <w:t>(DRAGON) belonging to URI.  It had 16 mb of memory and 1 gigabyte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trace CTD data was editted using the MicroVAX version of the HP</w:t>
      </w:r>
    </w:p>
    <w:p>
      <w:pPr>
        <w:pStyle w:val="PreformattedText"/>
        <w:bidi w:val="0"/>
        <w:jc w:val="left"/>
        <w:rPr/>
      </w:pPr>
      <w:r>
        <w:rPr/>
        <w:t xml:space="preserve">CTDED program converted for VAX use by Mary H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:      MicroVAX Acquisition CTD78 format raw data 9T ta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     MicroVAX disk files [CTD.EN223D040.CTDED78]####D###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CTLOG was used for copying the above editted CTD78 format VAX </w:t>
      </w:r>
    </w:p>
    <w:p>
      <w:pPr>
        <w:pStyle w:val="PreformattedText"/>
        <w:bidi w:val="0"/>
        <w:jc w:val="left"/>
        <w:rPr/>
      </w:pPr>
      <w:r>
        <w:rPr/>
        <w:t>data files  to 9T tape: (See 'CTD process checklist' notebook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01   stations    2 -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02   stations   10 -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03   stations   23 -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04   stations   37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50 VMS backup tapes were also made of these *.EDT files:</w:t>
      </w:r>
    </w:p>
    <w:p>
      <w:pPr>
        <w:pStyle w:val="PreformattedText"/>
        <w:bidi w:val="0"/>
        <w:jc w:val="left"/>
        <w:rPr/>
      </w:pPr>
      <w:r>
        <w:rPr/>
        <w:t>See 'CTD process checklist' notebook for specif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DED1  :  stations 02 -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DED2  :  stations 11 -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DED3  :  stations 29 -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for initial creation of VAX format water sample files was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 WS_EN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GRAM WHICH SCALED PR AND TE IN THE "RAW" DATA FILE!!</w:t>
      </w:r>
    </w:p>
    <w:p>
      <w:pPr>
        <w:pStyle w:val="PreformattedText"/>
        <w:bidi w:val="0"/>
        <w:jc w:val="left"/>
        <w:rPr/>
      </w:pPr>
      <w:r>
        <w:rPr/>
        <w:t>WATER SAMPLE FILES OUTPUT BY THIS PROGRAM WERE USED AT SEA AND INITIALLY POST</w:t>
      </w:r>
    </w:p>
    <w:p>
      <w:pPr>
        <w:pStyle w:val="PreformattedText"/>
        <w:bidi w:val="0"/>
        <w:jc w:val="left"/>
        <w:rPr/>
      </w:pPr>
      <w:r>
        <w:rPr/>
        <w:t>CRUISE TO CALIBRATE THE CTD DATA ... THEY INTRODUCED A .002 ERROR IN THE</w:t>
      </w:r>
    </w:p>
    <w:p>
      <w:pPr>
        <w:pStyle w:val="PreformattedText"/>
        <w:bidi w:val="0"/>
        <w:jc w:val="left"/>
        <w:rPr/>
      </w:pPr>
      <w:r>
        <w:rPr/>
        <w:t xml:space="preserve">DEEP WATER SA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ter sample filenames:   Salinity and Oxygen Rosette S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223c10s.mlt - all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223c10s.D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HESE FILES HAVE DOUBLY SCALED PR AND TE!  THEY SHOULD NOT BE USED!  THE *.MLT</w:t>
      </w:r>
    </w:p>
    <w:p>
      <w:pPr>
        <w:pStyle w:val="PreformattedText"/>
        <w:bidi w:val="0"/>
        <w:jc w:val="left"/>
        <w:rPr/>
      </w:pPr>
      <w:r>
        <w:rPr/>
        <w:t>FILE WAS, HOWEVER, USED TO FOR GRABBING THE ROSETTE HYDRO DATA AND MERGING IT</w:t>
      </w:r>
    </w:p>
    <w:p>
      <w:pPr>
        <w:pStyle w:val="PreformattedText"/>
        <w:bidi w:val="0"/>
        <w:jc w:val="left"/>
        <w:rPr/>
      </w:pPr>
      <w:r>
        <w:rPr/>
        <w:t xml:space="preserve">INTO A FILE WITH RAW PRESSURE AND TEMPERATURE DATA FOR CALIBRATION WORK ON THE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TRIENT WATER SAMPLE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5:[CTD.EN223D040.HYDRO] Sta#.H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y McKee has merged the nutrient data into the SEA file.  She used a more</w:t>
      </w:r>
    </w:p>
    <w:p>
      <w:pPr>
        <w:pStyle w:val="PreformattedText"/>
        <w:bidi w:val="0"/>
        <w:jc w:val="left"/>
        <w:rPr/>
      </w:pPr>
      <w:r>
        <w:rPr/>
        <w:t xml:space="preserve">current version of the data set from SCRIPPS rather than the *.HYD files </w:t>
      </w:r>
    </w:p>
    <w:p>
      <w:pPr>
        <w:pStyle w:val="PreformattedText"/>
        <w:bidi w:val="0"/>
        <w:jc w:val="left"/>
        <w:rPr/>
      </w:pPr>
      <w:r>
        <w:rPr/>
        <w:t>contained in a sub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isting of changes made to the original rosette water samples in</w:t>
      </w:r>
    </w:p>
    <w:p>
      <w:pPr>
        <w:pStyle w:val="PreformattedText"/>
        <w:bidi w:val="0"/>
        <w:jc w:val="left"/>
        <w:rPr/>
      </w:pPr>
      <w:r>
        <w:rPr/>
        <w:t>terms of misfires, etc.  The file name is HYDROEDIT.DOC.  This may be</w:t>
      </w:r>
    </w:p>
    <w:p>
      <w:pPr>
        <w:pStyle w:val="PreformattedText"/>
        <w:bidi w:val="0"/>
        <w:jc w:val="left"/>
        <w:rPr/>
      </w:pPr>
      <w:r>
        <w:rPr/>
        <w:t>irrelevent now that T. McKee has merged nutrient data direct from SCRI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data were pressure averaged at sea using the VAX PRSORT91 program</w:t>
      </w:r>
    </w:p>
    <w:p>
      <w:pPr>
        <w:pStyle w:val="PreformattedText"/>
        <w:bidi w:val="0"/>
        <w:jc w:val="left"/>
        <w:rPr/>
      </w:pPr>
      <w:r>
        <w:rPr/>
        <w:t>which encorporates a pressure temperature variable into the scaling of</w:t>
      </w:r>
    </w:p>
    <w:p>
      <w:pPr>
        <w:pStyle w:val="PreformattedText"/>
        <w:bidi w:val="0"/>
        <w:jc w:val="left"/>
        <w:rPr/>
      </w:pPr>
      <w:r>
        <w:rPr/>
        <w:t>the new titanium pressure transducer used on this cruise.  However, there</w:t>
      </w:r>
    </w:p>
    <w:p>
      <w:pPr>
        <w:pStyle w:val="PreformattedText"/>
        <w:bidi w:val="0"/>
        <w:jc w:val="left"/>
        <w:rPr/>
      </w:pPr>
      <w:r>
        <w:rPr/>
        <w:t>was no calibration done on these instruments for pressure temperature,</w:t>
      </w:r>
    </w:p>
    <w:p>
      <w:pPr>
        <w:pStyle w:val="PreformattedText"/>
        <w:bidi w:val="0"/>
        <w:jc w:val="left"/>
        <w:rPr/>
      </w:pPr>
      <w:r>
        <w:rPr/>
        <w:t>so pressure temperature adjustments were not applied.  This is not</w:t>
      </w:r>
    </w:p>
    <w:p>
      <w:pPr>
        <w:pStyle w:val="PreformattedText"/>
        <w:bidi w:val="0"/>
        <w:jc w:val="left"/>
        <w:rPr/>
      </w:pPr>
      <w:r>
        <w:rPr/>
        <w:t>expected to be a problem since the data was collected in the North</w:t>
      </w:r>
    </w:p>
    <w:p>
      <w:pPr>
        <w:pStyle w:val="PreformattedText"/>
        <w:bidi w:val="0"/>
        <w:jc w:val="left"/>
        <w:rPr/>
      </w:pPr>
      <w:r>
        <w:rPr/>
        <w:t>Atlantic where temperature variations surface to depth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T SEA were pressure averaged with PRE-CRUISE CUBIC pressure</w:t>
      </w:r>
    </w:p>
    <w:p>
      <w:pPr>
        <w:pStyle w:val="PreformattedText"/>
        <w:bidi w:val="0"/>
        <w:jc w:val="left"/>
        <w:rPr/>
      </w:pPr>
      <w:r>
        <w:rPr/>
        <w:t xml:space="preserve">calibrations and PRE-CRUISE QUADRATIC temperature calib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OST-CRUISE version of the data were pressure averaged with</w:t>
      </w:r>
    </w:p>
    <w:p>
      <w:pPr>
        <w:pStyle w:val="PreformattedText"/>
        <w:bidi w:val="0"/>
        <w:jc w:val="left"/>
        <w:rPr/>
      </w:pPr>
      <w:r>
        <w:rPr/>
        <w:t>PRE-CRUISE QUADRATIC pressure calibrations and POST-CRUISE QUADRATIC</w:t>
      </w:r>
    </w:p>
    <w:p>
      <w:pPr>
        <w:pStyle w:val="PreformattedText"/>
        <w:bidi w:val="0"/>
        <w:jc w:val="left"/>
        <w:rPr/>
      </w:pPr>
      <w:r>
        <w:rPr/>
        <w:t>temperature calib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uctivity calibrations used for pressure averaging at sea were</w:t>
      </w:r>
    </w:p>
    <w:p>
      <w:pPr>
        <w:pStyle w:val="PreformattedText"/>
        <w:bidi w:val="0"/>
        <w:jc w:val="left"/>
        <w:rPr/>
      </w:pPr>
      <w:r>
        <w:rPr/>
        <w:t>derived by doing best fits to groups of stations and their respective</w:t>
      </w:r>
    </w:p>
    <w:p>
      <w:pPr>
        <w:pStyle w:val="PreformattedText"/>
        <w:bidi w:val="0"/>
        <w:jc w:val="left"/>
        <w:rPr/>
      </w:pPr>
      <w:r>
        <w:rPr/>
        <w:t>rosette data using program MLTRG91.  This was believed to be a very</w:t>
      </w:r>
    </w:p>
    <w:p>
      <w:pPr>
        <w:pStyle w:val="PreformattedText"/>
        <w:bidi w:val="0"/>
        <w:jc w:val="left"/>
        <w:rPr/>
      </w:pPr>
      <w:r>
        <w:rPr/>
        <w:t>clean, stable and well calibrated data set at the time.  However, at</w:t>
      </w:r>
    </w:p>
    <w:p>
      <w:pPr>
        <w:pStyle w:val="PreformattedText"/>
        <w:bidi w:val="0"/>
        <w:jc w:val="left"/>
        <w:rPr/>
      </w:pPr>
      <w:r>
        <w:rPr/>
        <w:t>the time of post cruise processing it would be discovered that there</w:t>
      </w:r>
    </w:p>
    <w:p>
      <w:pPr>
        <w:pStyle w:val="PreformattedText"/>
        <w:bidi w:val="0"/>
        <w:jc w:val="left"/>
        <w:rPr/>
      </w:pPr>
      <w:r>
        <w:rPr/>
        <w:t>was a distinct problem (introduced during the at sea processing of the</w:t>
      </w:r>
    </w:p>
    <w:p>
      <w:pPr>
        <w:pStyle w:val="PreformattedText"/>
        <w:bidi w:val="0"/>
        <w:jc w:val="left"/>
        <w:rPr/>
      </w:pPr>
      <w:r>
        <w:rPr/>
        <w:t>rosette water sample data) with the method of deriving calibrations</w:t>
      </w:r>
    </w:p>
    <w:p>
      <w:pPr>
        <w:pStyle w:val="PreformattedText"/>
        <w:bidi w:val="0"/>
        <w:jc w:val="left"/>
        <w:rPr/>
      </w:pPr>
      <w:r>
        <w:rPr/>
        <w:t>for the conductivity sensor for this cruise.  Upon close observation,</w:t>
      </w:r>
    </w:p>
    <w:p>
      <w:pPr>
        <w:pStyle w:val="PreformattedText"/>
        <w:bidi w:val="0"/>
        <w:jc w:val="left"/>
        <w:rPr/>
      </w:pPr>
      <w:r>
        <w:rPr/>
        <w:t>it was noted that there was a distinct and consistent .002 discrepancy</w:t>
      </w:r>
    </w:p>
    <w:p>
      <w:pPr>
        <w:pStyle w:val="PreformattedText"/>
        <w:bidi w:val="0"/>
        <w:jc w:val="left"/>
        <w:rPr/>
      </w:pPr>
      <w:r>
        <w:rPr/>
        <w:t>between deep water CTD and rosette water sample data.  This difference</w:t>
      </w:r>
    </w:p>
    <w:p>
      <w:pPr>
        <w:pStyle w:val="PreformattedText"/>
        <w:bidi w:val="0"/>
        <w:jc w:val="left"/>
        <w:rPr/>
      </w:pPr>
      <w:r>
        <w:rPr/>
        <w:t>appeared consistently even though program MLTRG91 showed uniform and</w:t>
      </w:r>
    </w:p>
    <w:p>
      <w:pPr>
        <w:pStyle w:val="PreformattedText"/>
        <w:bidi w:val="0"/>
        <w:jc w:val="left"/>
        <w:rPr/>
      </w:pPr>
      <w:r>
        <w:rPr/>
        <w:t>acceptable histograms of fits of the CTD and rosette water sample data.</w:t>
      </w:r>
    </w:p>
    <w:p>
      <w:pPr>
        <w:pStyle w:val="PreformattedText"/>
        <w:bidi w:val="0"/>
        <w:jc w:val="left"/>
        <w:rPr/>
      </w:pPr>
      <w:r>
        <w:rPr/>
        <w:t>After much scrutiny of program MLTRG91 (since it had been recently</w:t>
      </w:r>
    </w:p>
    <w:p>
      <w:pPr>
        <w:pStyle w:val="PreformattedText"/>
        <w:bidi w:val="0"/>
        <w:jc w:val="left"/>
        <w:rPr/>
      </w:pPr>
      <w:r>
        <w:rPr/>
        <w:t>modified), as well as questions regarding the CTD and/or the rosette</w:t>
      </w:r>
    </w:p>
    <w:p>
      <w:pPr>
        <w:pStyle w:val="PreformattedText"/>
        <w:bidi w:val="0"/>
        <w:jc w:val="left"/>
        <w:rPr/>
      </w:pPr>
      <w:r>
        <w:rPr/>
        <w:t>data, it was finally discovered that the (presumeably) RAW rosette data</w:t>
      </w:r>
    </w:p>
    <w:p>
      <w:pPr>
        <w:pStyle w:val="PreformattedText"/>
        <w:bidi w:val="0"/>
        <w:jc w:val="left"/>
        <w:rPr/>
      </w:pPr>
      <w:r>
        <w:rPr/>
        <w:t>file being used to fit the data for conductivity calibrations had in</w:t>
      </w:r>
    </w:p>
    <w:p>
      <w:pPr>
        <w:pStyle w:val="PreformattedText"/>
        <w:bidi w:val="0"/>
        <w:jc w:val="left"/>
        <w:rPr/>
      </w:pPr>
      <w:r>
        <w:rPr/>
        <w:t>fact been  scaled already with precruise pressure and temperature</w:t>
      </w:r>
    </w:p>
    <w:p>
      <w:pPr>
        <w:pStyle w:val="PreformattedText"/>
        <w:bidi w:val="0"/>
        <w:jc w:val="left"/>
        <w:rPr/>
      </w:pPr>
      <w:r>
        <w:rPr/>
        <w:t>laboratory calibrations.  Thus, through program MLTRG91 the scaled</w:t>
      </w:r>
    </w:p>
    <w:p>
      <w:pPr>
        <w:pStyle w:val="PreformattedText"/>
        <w:bidi w:val="0"/>
        <w:jc w:val="left"/>
        <w:rPr/>
      </w:pPr>
      <w:r>
        <w:rPr/>
        <w:t>pressure and temperature data were being doubly scaled, and those doubly</w:t>
      </w:r>
    </w:p>
    <w:p>
      <w:pPr>
        <w:pStyle w:val="PreformattedText"/>
        <w:bidi w:val="0"/>
        <w:jc w:val="left"/>
        <w:rPr/>
      </w:pPr>
      <w:r>
        <w:rPr/>
        <w:t>scaled values were being used to invert rosette salinities to obtain</w:t>
      </w:r>
    </w:p>
    <w:p>
      <w:pPr>
        <w:pStyle w:val="PreformattedText"/>
        <w:bidi w:val="0"/>
        <w:jc w:val="left"/>
        <w:rPr/>
      </w:pPr>
      <w:r>
        <w:rPr/>
        <w:t>rosette conductivities for comparison to CTD conductivities.  To</w:t>
      </w:r>
    </w:p>
    <w:p>
      <w:pPr>
        <w:pStyle w:val="PreformattedText"/>
        <w:bidi w:val="0"/>
        <w:jc w:val="left"/>
        <w:rPr/>
      </w:pPr>
      <w:r>
        <w:rPr/>
        <w:t>backtrack through the loop to retrieve the original unscaled data would</w:t>
      </w:r>
    </w:p>
    <w:p>
      <w:pPr>
        <w:pStyle w:val="PreformattedText"/>
        <w:bidi w:val="0"/>
        <w:jc w:val="left"/>
        <w:rPr/>
      </w:pPr>
      <w:r>
        <w:rPr/>
        <w:t>be a cumbersome, confusing pro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long story short, Bob Millard convinced us that the  best</w:t>
      </w:r>
    </w:p>
    <w:p>
      <w:pPr>
        <w:pStyle w:val="PreformattedText"/>
        <w:bidi w:val="0"/>
        <w:jc w:val="left"/>
        <w:rPr/>
      </w:pPr>
      <w:r>
        <w:rPr/>
        <w:t>method for overcoming all this was to step back and revert to</w:t>
      </w:r>
    </w:p>
    <w:p>
      <w:pPr>
        <w:pStyle w:val="PreformattedText"/>
        <w:bidi w:val="0"/>
        <w:jc w:val="left"/>
        <w:rPr/>
      </w:pPr>
      <w:r>
        <w:rPr/>
        <w:t>processing of the water sample data on the new "streamlined" PC CTD</w:t>
      </w:r>
    </w:p>
    <w:p>
      <w:pPr>
        <w:pStyle w:val="PreformattedText"/>
        <w:bidi w:val="0"/>
        <w:jc w:val="left"/>
        <w:rPr/>
      </w:pPr>
      <w:r>
        <w:rPr/>
        <w:t>processing system.  Input would be the unadulterated raw rosette water</w:t>
      </w:r>
    </w:p>
    <w:p>
      <w:pPr>
        <w:pStyle w:val="PreformattedText"/>
        <w:bidi w:val="0"/>
        <w:jc w:val="left"/>
        <w:rPr/>
      </w:pPr>
      <w:r>
        <w:rPr/>
        <w:t>sample files created by the CTD acquisition program.  This, as opposed</w:t>
      </w:r>
    </w:p>
    <w:p>
      <w:pPr>
        <w:pStyle w:val="PreformattedText"/>
        <w:bidi w:val="0"/>
        <w:jc w:val="left"/>
        <w:rPr/>
      </w:pPr>
      <w:r>
        <w:rPr/>
        <w:t>to using a water sample file which was slotted to be "raw" but in fact</w:t>
      </w:r>
    </w:p>
    <w:p>
      <w:pPr>
        <w:pStyle w:val="PreformattedText"/>
        <w:bidi w:val="0"/>
        <w:jc w:val="left"/>
        <w:rPr/>
      </w:pPr>
      <w:r>
        <w:rPr/>
        <w:t>had been manipulated in terms of calibrations.  (The logic here</w:t>
      </w:r>
    </w:p>
    <w:p>
      <w:pPr>
        <w:pStyle w:val="PreformattedText"/>
        <w:bidi w:val="0"/>
        <w:jc w:val="left"/>
        <w:rPr/>
      </w:pPr>
      <w:r>
        <w:rPr/>
        <w:t>would circumvent the fear that perhaps  other manipulations had been</w:t>
      </w:r>
    </w:p>
    <w:p>
      <w:pPr>
        <w:pStyle w:val="PreformattedText"/>
        <w:bidi w:val="0"/>
        <w:jc w:val="left"/>
        <w:rPr/>
      </w:pPr>
      <w:r>
        <w:rPr/>
        <w:t>made to that presumed 'raw' data file that we did not know ab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sequence of processing events diverts here from "normal"</w:t>
      </w:r>
    </w:p>
    <w:p>
      <w:pPr>
        <w:pStyle w:val="PreformattedText"/>
        <w:bidi w:val="0"/>
        <w:jc w:val="left"/>
        <w:rPr/>
      </w:pPr>
      <w:r>
        <w:rPr/>
        <w:t>since this cruise was not slated to be processed on the PC, and so many</w:t>
      </w:r>
    </w:p>
    <w:p>
      <w:pPr>
        <w:pStyle w:val="PreformattedText"/>
        <w:bidi w:val="0"/>
        <w:jc w:val="left"/>
        <w:rPr/>
      </w:pPr>
      <w:r>
        <w:rPr/>
        <w:t>alternatives to the path for PC processing needed to be adapted for this</w:t>
      </w:r>
    </w:p>
    <w:p>
      <w:pPr>
        <w:pStyle w:val="PreformattedText"/>
        <w:bidi w:val="0"/>
        <w:jc w:val="left"/>
        <w:rPr/>
      </w:pPr>
      <w:r>
        <w:rPr/>
        <w:t>particular cru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OST CRUISE PC PROCESSING OF ENDEAVOR CRUISE 223 CTD DATA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ata processing went as follows (with many hiccups along the w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ogram BTLFMTVX was run on the PC</w:t>
      </w:r>
    </w:p>
    <w:p>
      <w:pPr>
        <w:pStyle w:val="PreformattedText"/>
        <w:bidi w:val="0"/>
        <w:jc w:val="left"/>
        <w:rPr/>
      </w:pPr>
      <w:r>
        <w:rPr/>
        <w:tab/>
        <w:t>a.  Input:   0###A00#.WRW   rosette file created by VAX acqui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ogram AQUI89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###A00#.C00   calibration file for that s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this created using edittor to repre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 which would have been cre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 acquisition program).  It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e-cruise calibrations for PR,TE,CO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minal cals for OC,OT.  Some of the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ines are inconsistent with the truth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se are consistent with the format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.C00 files used on cruises thus far.  I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cided that minimal changes would int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minimal problems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###A00#.HED   header file for that s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This also created using editto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present file which would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reated by PC acqui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Output:  0###A00#.BT2   Rosette file for each station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ntains columns with -99.0000 for inp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osette salt and oxygen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###A00#.C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is point all stations of the cruise were merged together to for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ALLSTA.FNL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file C10S.MLT was brought over to the PC from the VAX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 on the VAX using MLTRG91.  It has rosette salts and oxyg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 as well as CTD pressure and temperature.  However, as noted earli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sure and temperature had been scaled incorrectly at sea.  This M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used here only to extract the rosette salts and oxygen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and input them into the ALLSTA.FNL file.  Utility P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was used to merge rosette salts and oxygen values into the ALLSTA.FN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(column by colum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later on, the ALLSTA.FNL file (which now has all stations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ncludes rosette salts and oxygens, and is the same forma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###A00#.BT2 file), is divided back up station by station into 0###S00#.B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. Alternatively, on a cruise acquired and worked up on the PC al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late of each station from step one in the above proces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to each hydrographic group to merge in their rosette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he WHOI hydro group would run their program HYDMERGE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sette salts and oxygens and pass back a *.SOX file to the CTD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 Other groups would create *.NUT and *.CFC files.  The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MERGE would be run by the CTD data processore which would merg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tte data groups (SOX,NUT,CFC,...) into one file: *.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. So now we have a ALLSTA.FNL file which is the same format as a *.BT2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s all stations merged together and includes rosette salts and oxyg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just -99.0000 default values.  The norton edittor was t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header to this file (the format of which conductivity f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ONVERT and CONCALD expect for file input).  The file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EN223BTL.L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. File EN223BTL.LST is copied to four files names on the PC, eac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ct as input files to program CONVERT.  There will be four 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for fitting salts.  These four groups were previously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multiple passes of running MLTRG91 before discovering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n inherent problem with the raw data being input to tha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four groups are pointed out on the delta conductivity plot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rapher after doing a CONVERT and CONCALD fit to the entire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, EN223BTL.LST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223BTL.LST was copied to EN223A.LST, *B.LST, *C.LST, *D.LST.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,B,C,D files were editted to include only the station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fit for conductivity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223A.LST     stations 02-09 (except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223B.LST     stations 1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223C.LST     stations 31-36 (except 3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223D.LST     stations 4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each of these above files were copied to files of the same na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*AA.LST,*BB.LST,*CC.LST,*DD.LST, for more refine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ivity fitting procedure as is described below.  This naming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multiple names is due to the fact that these programs on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 all input and output file names to be identical.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verwrite necessary initial processing procedures and outpu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re refined ones, then we must have these multiple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was necessary to create *.C00 files to correspond to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 names.  These *.C00 files are of the EG&amp;G format an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-cruise quadratic pressure and post cruise quadratic temper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s that will be used in the final dat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PC program CONVERT (C:\CTD92\CAL\CONVERT\CONV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Input:    EN223A.LST  (B,C,D,AA,BB,CC,DD als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223A.C00  (B,C,D,AA,BB,CC,DD als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223A.PBI  (B,C,D,AA,BB,CC,DD also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le contains the on deck pre-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ure bias reading for eac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Output:   EN223A.WSD  (B,C,D,AA,BB,CC,DD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NVERT is formatting the rosette file for input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LD which does the actual fitting of the CTD data to the rosette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Run PC program CONCALD (C:\CTD92\CAL\CONCALD\CONCA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t this stage, program CONCALD was used to fit for conductivity bi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lope over the entire water column (0-6500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 Input:   EN223A.WSD  (B,C,D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 Output:  EN223A.HIS  (B,C,D also)  histogram of residuals to f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223A.REJ  (B,C,D also)  rejected observ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223A.RES  (B,C,D also)  residuals to f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for plotting with grap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ext, program CONCALD was used to fit for slope alone in the d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er (2500-6500 db) having removed the conductivity bias te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termined above) from the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.  Input:    EN223AA.WSD (BB,CC,DD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Output:   EN223AA.HIS (BB,CC,DD als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223AA.REJ (BB,CC,DD als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223AA.RES (BB,CC,DD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STEP 6 CONDUCTIVITY FITS:  (***** columns used for final loa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,AA  applied to stations 02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B,BB  applied to stations 11-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,CC  applied to stations 23-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,DD  applied to stations 41-47</w:t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CO Bias     Step 1: CO Slope        Step 2: Refined CO Slope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*****     ----------------       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223A     .41809092E-2         .10034343E-2          EN223AA  .10034298E-2    </w:t>
      </w:r>
    </w:p>
    <w:p>
      <w:pPr>
        <w:pStyle w:val="PreformattedText"/>
        <w:bidi w:val="0"/>
        <w:jc w:val="left"/>
        <w:rPr/>
      </w:pPr>
      <w:r>
        <w:rPr/>
        <w:t>EN223B     .66004314E-2         .10034158E-2          EN223BB  .10034147E-2</w:t>
      </w:r>
    </w:p>
    <w:p>
      <w:pPr>
        <w:pStyle w:val="PreformattedText"/>
        <w:bidi w:val="0"/>
        <w:jc w:val="left"/>
        <w:rPr/>
      </w:pPr>
      <w:r>
        <w:rPr/>
        <w:t>EN223C     .21887135E-1         .10028947E-2          EN223CC  .10028896E-2</w:t>
      </w:r>
    </w:p>
    <w:p>
      <w:pPr>
        <w:pStyle w:val="PreformattedText"/>
        <w:bidi w:val="0"/>
        <w:jc w:val="left"/>
        <w:rPr/>
      </w:pPr>
      <w:r>
        <w:rPr/>
        <w:t>EN223D     .51382207E-3         .10033635E-2          EN223DD  .10033625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rogram PRSORT91 was used on the VAX to pressure average the data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 cruise Pressure calibrations, Post cruise temperature calib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bove conductivity calibrations as well as nominal oxy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ons which would be important to note later in the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xygen data.  (Note: that this PRSORT91 step had been done num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itially while trying to decipher the problem with doing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X instead of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 Cruise Down/Up Quadratic Pressure Calibrations were used to PR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data using -(pre-lowering deck unit reading) for the PR bias te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a combination of the down and the up trac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The new titanium pressure transducer presumeably has n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hystoresis characteristics seen in earlier transdu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SLOPE         ATTR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RUISE  CTD10  -.477829E0   .100306E+0   -.219531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cruise calibrations were used for final data 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ased on the fact there there was a 4 millidegree shif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erature sensor calibration pre cruise to post cruise. 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uise was extremely rough, and the CTD slammed into the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's hull several times.  We are speculating that the large temper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bration shift occurred during these first two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AS         SLOPE         ATTR 1       TE time 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614282E-2   .499557E-3    .785609E-11     0.2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a. The scale factor records used to pressure average the 4 conductivity 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 listed above are as follows.  The pressure bias term changes s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tion depending on the on deck pre-cast-lowering deck unit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02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ATTR. 1     SLOPE      ENG. BIAS   T.CONST.     ATTR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-0.219531E-08 0.100306E+00 0.110000E+01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0.785609E-11 0.499557E-03-0.614282E-02 0.25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0.650000E-05 0.100343E-02 0.418091E-02 0.000000E+00 0.150000E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 0.280000E+01 0.100000E+01 0.000000E+00 0.000000E+00 0.300000E+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-0.360000E-01 0.148000E-02 0.000000E+00 0.000000E+00 0.115000E-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 0.500000E+00 0.128000E+00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 0.000000E+00 0.500000E-03-0.200000E+01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11-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ATTR. 1     SLOPE      ENG. BIAS   T.CONST.     ATTR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-0.219531E-08 0.100306E+00-0.2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0.785609E-11 0.499557E-03-0.614282E-02 0.25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0.650000E-05 0.100341E-02 0.660043E-02 0.000000E+00 0.150000E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 0.280000E+01 0.100000E+01 0.000000E+00 0.000000E+00 0.300000E+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-0.360000E-01 0.148000E-02 0.000000E+00 0.000000E+00 0.115000E-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 0.500000E+00 0.128000E+00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 0.000000E+00 0.500000E-03-0.200000E+01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23-4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ATTR. 1     SLOPE      ENG. BIAS   T.CONST.     ATTR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-0.219531E-08 0.100306E+00 0.6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0.785609E-11 0.499557E-03-0.614282E-02 0.25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0.650000E-05 0.100289E-02 0.218871E-01 0.000000E+00 0.150000E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 0.280000E+01 0.100000E+01 0.000000E+00 0.000000E+00 0.300000E+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-0.360000E-01 0.148000E-02 0.000000E+00 0.000000E+00 0.115000E-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 0.500000E+00 0.128000E+00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 0.000000E+00 0.500000E-03-0.200000E+01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41-4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   ATTR. 1     SLOPE      ENG. BIAS   T.CONST.     ATTR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-0.219531E-08 0.100306E+00-0.5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 0.785609E-11 0.499557E-03-0.614282E-02 0.25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-0.650000E-05 0.100336E-02 0.513822E-03 0.000000E+00 0.150000E-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 0.280000E+01 0.100000E+01 0.000000E+00 0.000000E+00 0.300000E+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-0.360000E-01 0.148000E-02 0.000000E+00 0.000000E+00 0.115000E-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 0.500000E+00 0.128000E+00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 0.000000E+00 0.500000E-03-0.200000E+01 0.000000E+00 0.000000E+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 0.000000E+00 0.100000E+01 0.000000E+00 0.000000E+00 0.000000E+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.  Next it was necessary to take the rosette file we had been working wit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and convert it to a format formidable to doing overplots of Theta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x  (i.e.  Make a *.DY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C program CONVERT must be rerun inputting the aggregate of all 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ile EN223BTL.LST.  Associated *.C00 (containing the best pres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emperature calibrations) and the  *.PBI file (containing pre-c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eck deck unit PR readings) must be available for input.  Outpu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223BTL.WSD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ile EN223BTL.WSD is transferred to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Program CTDA:[CTDEV.WS.HYDOUTV]HYDOUTV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put:   EN223BTL.WSD  (had to be in [CTD.EN223D040]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EN223BTL.DYN  (hydro file formatted for CTD80D plo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VAX.  Can be listed with progra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IST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lso, it was necessary to take the rosette file we had been working wit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and convert it to a WOCE format hydro water sample fi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erry McKee.  Of course, this would need to be revised later on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ygen calibrations had been finalized to update the CTD oxygen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Take the *S*.BT2 files.  (These are basically the ALLSTA.FN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vided up station by station.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equivalent to the *A*.BT2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real rosette data merged into the -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umns for salts and oxyg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Create an EG&amp;G format *.C00 file for EACH STATION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calibrations available. (At this point we have PR,TE,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opy a TEMPLATE.HDR file into your directory and make sure it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ertinent to this cruise.  (i.e. EN223 cruise d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Run PC program WOCTMPV1 on each station.  This will rescale the ros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updated calibrations and output a *.CTP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*S*.BT2 fil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DYN file created above was run through VAX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DA:[CTDEV.CAL.OXEXTVX]OXEXTVX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EN223BTL.OXY.  This file would be used for fitting oxyge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he same way that MLTOXDWN output files would be used for fitting oxyg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N223BTL.OXY file was brought over to the PC for fitting oxyg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XFITMR was run on the entire cruise worth of data input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utputting histograms and delta O2 files for plotting. 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ted that OXFITMR assumes an OC slope of .0014, so the OC slo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0148 used during pressure averaging needed to be specified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 in order to obtain vali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 OXFITM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:   *.OXY   containing only stations included in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:  *.DAT   for plotting delta'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HIS   histogram of fitting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REJ   scans rejected from the f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020.DAT   rename this to *.C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*.CLC file is used on the VAX with program OXCALC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ransforming the oxyg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ny station groups for fitting were chosen based on plots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ta O2's.  Program OXFITMR was run on many sets of various s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s (inputting editted versions of the *.OXY file contain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ons of each group).  To make another long story short,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(after many checks of the data and of the functiona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ting programs) that the oxygen sensor used through station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performing properly.  In fact, it appears that the calib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describe sensor characteristics varied even with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.  After many, many tests it was decided to zero out all oxyge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ions 2-35 and depend entirely on the rosette oxygen data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.  The remainder of the cruise had well behaved oxygen tr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re collected with a different oxygen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ollowing calibration results, although fits to small station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failed to describe the oxygen sensor properly.  These s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2-35, had all CTD oxygens ultimately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0.037  0.1058E+01  0.1146E-03 -0.3710E-01  0.5053E+00  0.4312E+01/  sta 03-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26  0.8828E+00  0.8167E-04 -0.3803E-01  0.9352E+00  0.8000E+01/  sta 06-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19  0.9481E+00  0.1233E-03 -0.3122E-01  0.5200E+00  0.3286E+01/  sta 08-09</w:t>
      </w:r>
    </w:p>
    <w:p>
      <w:pPr>
        <w:pStyle w:val="PreformattedText"/>
        <w:bidi w:val="0"/>
        <w:jc w:val="left"/>
        <w:rPr/>
      </w:pPr>
      <w:r>
        <w:rPr/>
        <w:t>-0.072  0.1003E+01  0.1287E-03 -0.3343E-01  0.4438E+00  0.8000E+01/  sta 11-12</w:t>
      </w:r>
    </w:p>
    <w:p>
      <w:pPr>
        <w:pStyle w:val="PreformattedText"/>
        <w:bidi w:val="0"/>
        <w:jc w:val="left"/>
        <w:rPr/>
      </w:pPr>
      <w:r>
        <w:rPr/>
        <w:t>-0.017  0.9821E+00  0.1118E-03 -0.3575E-01  0.5381E+00  0.8000E+01/sta 13,15,17</w:t>
      </w:r>
    </w:p>
    <w:p>
      <w:pPr>
        <w:pStyle w:val="PreformattedText"/>
        <w:bidi w:val="0"/>
        <w:jc w:val="left"/>
        <w:rPr/>
      </w:pPr>
      <w:r>
        <w:rPr/>
        <w:t>-0.019  0.9857E+00  0.1201E-03 -0.3675E-01  0.7870E+00  0.8000E+01/  sta 14,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76  0.8940E+00  0.9919E-04 -0.2859E-01  0.3489E+00  0.8000E+01/  sta 19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11  0.9094E+00  0.8467E-04 -0.2844E-01  0.4548E+00  0.4729E+01/  sta 23-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28  0.9215E+00  0.1079E-03 -0.3088E-01  0.6578E+00  0.8000E+01/  sta 28-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02  0.8195E+00  0.6773E-04 -0.5819E-02  0.6500E+00  0.8000E+01/  sta 30-32</w:t>
      </w:r>
    </w:p>
    <w:p>
      <w:pPr>
        <w:pStyle w:val="PreformattedText"/>
        <w:bidi w:val="0"/>
        <w:jc w:val="left"/>
        <w:rPr/>
      </w:pPr>
      <w:r>
        <w:rPr/>
        <w:t>-0.091  0.9358E+00  0.1576E-03 -0.3324E-02  0.6500E+00  0.8000E+01/  sta 33-34</w:t>
      </w:r>
    </w:p>
    <w:p>
      <w:pPr>
        <w:pStyle w:val="PreformattedText"/>
        <w:bidi w:val="0"/>
        <w:jc w:val="left"/>
        <w:rPr/>
      </w:pPr>
      <w:r>
        <w:rPr/>
        <w:t>-0.014  0.9468E+00  0.8820E-04 -0.1622E-01  0.6500E+00  0.8000E+01/  sta 35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oxygen sensor proved to be stable and calibrations deriv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XFITMR allowed CTD traces to fit rosette water sample data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in  the Theta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34  0.8367E+00  0.1383E-03 -0.3612E-01  0.7263E+00  0.5283E+01/  sta 36-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60  0.9550E+00  0.1566E-03 -0.6018E-01  0.4200E+00  0.4251E+01/  sta 39-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009  0.9344E+00  0.1446E-03 -0.2990E-01  0.4237E+00  0.4000E+01/  sta 42-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H2O ROSET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ogram OXUPDATE must be run to put downtrace oxygens in the f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the ros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 OX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:  ___S___.B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S___.C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223BTL.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  ___S___.B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ogram WOCTEMPV1 must be rerun to do the final scaling of sal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ygens to the rosette file.  You must have *.C00 files with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ivity and oxygen scaling factors for every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:  ___S___.B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: ___S___.C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erge all the final *S*.CTP files together to create the final *.SE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QUALITY CONTROL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EXE&gt;CTDED.EXE  (27-oct-86)           EN223CTDE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o correct erroneous data scans (i.e. interpolate over pressure</w:t>
      </w:r>
    </w:p>
    <w:p>
      <w:pPr>
        <w:pStyle w:val="PreformattedText"/>
        <w:bidi w:val="0"/>
        <w:jc w:val="left"/>
        <w:rPr/>
      </w:pPr>
      <w:r>
        <w:rPr/>
        <w:t>bounds to get rid of salinity and oxygen spikes in the data)</w:t>
      </w:r>
    </w:p>
    <w:p>
      <w:pPr>
        <w:pStyle w:val="PreformattedText"/>
        <w:bidi w:val="0"/>
        <w:jc w:val="left"/>
        <w:rPr/>
      </w:pPr>
      <w:r>
        <w:rPr/>
        <w:t>Outputs 'E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CTDED to correct .CTD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19 to interpolate, VAR 1=temp, 2=salinity, 3=oxy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20 to set data value of first scan for OX to -9 (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25 doesn't seem to deal with 1st data scan proper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25 to set entire trace worth of oxygens to -9 for first 35 s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23 to average noisy salt data station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22 to apply bias to entire profile salt data station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ng data spikes on several station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ing out oxygens on stations 2-35.  It was determin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cruise processing that the oxygen sensor was out to lunch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sor was replaced after station 35.  It appears that the calib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ensor were variable even within a cast until station 3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     VARIABLE       ACTION        P1, P2      COMMENTS</w:t>
      </w:r>
    </w:p>
    <w:p>
      <w:pPr>
        <w:pStyle w:val="PreformattedText"/>
        <w:bidi w:val="0"/>
        <w:jc w:val="left"/>
        <w:rPr/>
      </w:pPr>
      <w:r>
        <w:rPr/>
        <w:t>------------     --------    -----------     ---------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SA           19/         3625,3633    INTERP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SA           19/         2107,2111    INTERP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SA           19/          903, 907    INTERP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SA           23/          1,6000      AVERAGE OVER 10 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SA           22/          1,6000      APPLY +.0055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OXYGEN DATA WAS ALL REPLACED WITH -9.000 FOR STATIONS 2-35 DUE TO THE</w:t>
      </w:r>
    </w:p>
    <w:p>
      <w:pPr>
        <w:pStyle w:val="PreformattedText"/>
        <w:bidi w:val="0"/>
        <w:jc w:val="left"/>
        <w:rPr/>
      </w:pPr>
      <w:r>
        <w:rPr/>
        <w:t>UNRULY BEHAVIOR OF THE OXYGEN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CRSUMARY1.EXE   (12-jan-83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UBINDEX.CTD file of selected versions of CT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ARCHIVED VERSIONS OF SUBINDEX.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  DECEMBER 1992        SUBINDEX.CTD   final YE version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INDEXED.EXE   (21-aug-84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rrect erroneous header information in SUBINDEX.CT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nsfer that corrected info to the sta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3:  auto-check mode to scan for errors, run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1:  to correct header info in SUBINDEX.CT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2:  transfer head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SUBINDEX.CTD file t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:    EN223INDEX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2-14 had their header information alterred to correct for longitude</w:t>
      </w:r>
    </w:p>
    <w:p>
      <w:pPr>
        <w:pStyle w:val="PreformattedText"/>
        <w:bidi w:val="0"/>
        <w:jc w:val="left"/>
        <w:rPr/>
      </w:pPr>
      <w:r>
        <w:rPr/>
        <w:t>having been originally input as east (+) instead of west (-) .</w:t>
      </w:r>
    </w:p>
    <w:p>
      <w:pPr>
        <w:pStyle w:val="PreformattedText"/>
        <w:bidi w:val="0"/>
        <w:jc w:val="left"/>
        <w:rPr/>
      </w:pPr>
      <w:r>
        <w:rPr/>
        <w:t>Station 24 had an erronious end position which was correc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B A C K U P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     TAPE LABEL         WHERE STORED      SAVE_SET NAME(S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   ------------       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07-DEC-1992       EN223 (9T)       CLARK 349        1. EN223D040.B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O5:[CTD.EN223D040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DEC-1992       EN223 (TK50)     CLARK 349        1. EN223D040.B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O5:[CTD.EN223D040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DEC-1992       EN223  (9T)      CLARK ANNEX      1. EN223D040.B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O5:[CTD.EN223D040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DEC-1992       EN223  (9T)      BOB PICKART      1. EN223D040.B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O5:[CTD.EN223D040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N O D C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CEXCH tapes have not yet been made of the final EN223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EXE&gt;NODCEXCH.EXE  (29-may-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RE       QUALIT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ALL STAS?    DENSITY      STORED      G HEIMERD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---------    -------      ------      --------------</w:t>
      </w:r>
    </w:p>
    <w:p>
      <w:pPr>
        <w:pStyle w:val="PreformattedText"/>
        <w:bidi w:val="0"/>
        <w:jc w:val="left"/>
        <w:rPr/>
      </w:pPr>
      <w:r>
        <w:rPr/>
        <w:t>December 7,1992    Y          1600        Clark 3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rk Ann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ob Pi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