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N 223 LEG 1 &amp; 2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ocumentation of edits on hydro file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 #4   @ pr = 390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bad ctd Temperature in recor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with temp value from ctdlist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     theta       si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value   2.326       1.993      27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alue   2.407       2.071      27.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 #1    @ pr = 4864.8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bad ctd conductivity in record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.hyd file (values from ctdlist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0 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alue   27.880       1.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  27.900       1.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#1   @ pr = 3609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bad ctd conductivity value in record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.hyd file (values from ctdlist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0 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alue   27.879       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  27.896       1.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#4   @ pr = 653.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bad ctd conductivity value in record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.hyd file (values from ctdlist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0 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alue   27.515       3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  27.735       3.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#7   @ pr = 750.4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bad ctd conductivity value in record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.hyd file (values from ctdlist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0 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alue   34.181       3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  27.730       3.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