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                                                      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                     r/v ENDEAVOR                     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                      Cruise 223                      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                                                      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ief Scientist:  Bob Pick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ject Name:  Labrador S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ates (leg1):  22 March 1991 - 06 April 199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rts-of-call (leg1):  URI - St. John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es (leg2):  8 April 1991 - 24 April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rts-of-call (leg2):  St. John's - Ice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D instrument and station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TD 10  Stations LEG 1:  1-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LEG 2: 23-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TD 8   Backup instrument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orted station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 1       CTD Software Tech:   Carol MacMurray, Ruth Cu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 1       CTD Hardware Tech:   Peter Land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 1             Hydrography:   Rosette samples - Scrip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nuts               Jim Cost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ox,sa              Dave Mu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 1                            Rosette Freon samples  - Lamont Doher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Bill Sme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Maureen Noo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 xml:space="preserve">Guy Mathie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Chris T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 1                            Rosette Tritium/Helium   - Scot Birdwhis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 1         URI Marine Tech:   Joe Lewkowic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 1          Watch Standers:   Amy Ffield, Sandy Fon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wyneth Hufford, Sarah Zimmer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 2       CTD Software Tech:   Ruth Cu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 2       CTD Hardware Tech:   Peter Land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 2             Hydrography:   Rosette samples - Scrip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nuts               Jim Cost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ox,sa              Dave Mu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 2                            Rosette Freon samples  - Lamont Doher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Bill Sme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Maureen Noo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 xml:space="preserve">Guy Mathie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Chris T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 2                            Rosette Tritium/Helium   - Scot Birdwhis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 2         URI Marine Tech:   Joe Lewkowic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 2          Watch Standers:   Amy Ffield, Sandy Fon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wyneth Hufford, Sarah Zimmer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rebased processo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VAX Data subdirectory: DUA0:&lt;CTD.EN223d04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CRUISE SUMMARY STATION LISTING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A C Q U I S I T I O N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PRE-CRUISE CALIBRATION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CAL,RUSKCAL (PC based progra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D 10    10MR91TC.CAL   main instrument  TE,C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MR91PR.CAL                    P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D  8    8MR91TC.CAL   backup instrument TE,C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MR91PR.CAL                     PR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AT SEA DATA ACQUISITION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XSTATION 3600 (URI Shipboard workstatio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WHOI AQUI89 acquistion package (Version 1.0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ging data to:   Audi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9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xStation 3600 file (###A###.RAW) in CTD78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*.WRW,*.WSC,*.HED,*.ERR) in ASCII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D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T SEA COMMON USED FOR DATA ACQUISITION   CTD#10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D   attribute 1     attribute 2     slope        bias           sens 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   0.244853E-08  -0.518678E-13   0.100212E+00  -0.134196E+00   0.000000E+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   0.184585E-11   0.000000E+00   0.499957E-03  -0.402169E-02   0.250000E+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  -0.650000E-05   0.150000E-07   0.100456E-02  -0.143578E-01   0.000000E+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W   0.280000E+01   0.300000E+04   0.100000E+01   0.000000E+00   0.000000E+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C  -0.360000E-01   0.115000E-03   0.148000E-02   0.000000E+00   0.000000E+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   0.750000E+00   0.000000E+00   0.128000E+00   0.000000E+00   0.000000E+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P   0.000000E+00   0.000000E+00   0.100000E+01   0.000000E+00   0.000000E+00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T   0.000000E+00   0.000000E+00   0.000500E+00  -2.000000E+00   0.000000E+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   0.000000E+00   0.000000E+00   0.100000E+01   0.000000E+00   0.000000E+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above are labcals, new co bias and slope input when available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D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SEA COMMON USED FOR DATA ACQUISITION   CTD#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D   attribute 1     attribute 2     slope        bias           sens 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   0.216893E-07  -0.194672E-12   0.992262E-01   0.117154E+01   0.000000E+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   0.205519E-11   0.000000E+00   0.499853E-03   0.774354E-02   0.250000E+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  -0.650000E-05   0.150000E-07   0.100229E-02  -0.247875E-01   0.000000E+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W   0.280000E+01   0.300000E+04   0.100000E+01   0.000000E+00   0.000000E+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C  -0.360000E-01   0.115000E-03   0.148000E-02   0.000000E+00   0.000000E+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   0.750000E+00   0.000000E+00   0.128000E+00   0.000000E+00   0.000000E+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   0.000000E+00   0.000000E+00   0.100000E+01   0.000000E+00   0.000000E+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regarding data acquis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 1:  Test station 999 extremely noisy, vax crashed twice d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teger*2 problem i.e., num_errs exceeded 32,749.  Retermi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dn't fix problem.  Finally discovered underwater c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iring in pigtail needed to be reconstruc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on 1 collected with arrays in ctd78_common.inc dimensio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teger*4.  This proved to be unreadable and incompat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post processing ctd78 format routines.  Data was cle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.  Aqui89 was reverted back to the original code (integer*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compiled so that errors would not increment if more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,74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ot routine seems to have a bug in its initial start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wncast is offset by almost 1/2 inch compared to the upcast.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steam between 1st and 2nd group of stations (10 and 11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t data connection.  Underwater cable reconstructed agai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ong with mecca and slippering repairs.  CTD conductivit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 fresh (due to repairs or steam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on 17: logger crashed on upcast.  Reason 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on 34: logger crashed at start of cast:  this time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ertained that it was the defragmentation program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background process that caused the crash.  The defragm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removed from the VAX used for acquisition and the c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eded normal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xygen trace more noisy than usua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ta-S plot reveals conductivity noisy beneath 500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ed ~.008 fresher.... Particulate matter caught in conductiv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ll?? Conductivity back to normal on subsequent 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on 35: Oxygen profile very noisy.  Replaced with new un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is c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on 36:  New Ox sensor; looks 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OTTOM CONTACT: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jc w:val="left"/>
        <w:rPr/>
      </w:pPr>
      <w:r>
        <w:rPr/>
        <w:t>PROBLEM STATIONS: Station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S H I P B O A R D   P R O C E S S I N G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OF COMPUTER SYSTEM USED:</w:t>
      </w:r>
    </w:p>
    <w:p>
      <w:pPr>
        <w:pStyle w:val="PreformattedText"/>
        <w:bidi w:val="0"/>
        <w:jc w:val="left"/>
        <w:rPr/>
      </w:pPr>
      <w:r>
        <w:rPr/>
        <w:t>DRAGON</w:t>
      </w:r>
    </w:p>
    <w:p>
      <w:pPr>
        <w:pStyle w:val="PreformattedText"/>
        <w:bidi w:val="0"/>
        <w:jc w:val="left"/>
        <w:rPr/>
      </w:pPr>
      <w:r>
        <w:rPr/>
        <w:t>VaxStation 3600</w:t>
      </w:r>
    </w:p>
    <w:p>
      <w:pPr>
        <w:pStyle w:val="PreformattedText"/>
        <w:bidi w:val="0"/>
        <w:jc w:val="left"/>
        <w:rPr/>
      </w:pPr>
      <w:r>
        <w:rPr/>
        <w:t>16 mb of memory</w:t>
      </w:r>
    </w:p>
    <w:p>
      <w:pPr>
        <w:pStyle w:val="PreformattedText"/>
        <w:bidi w:val="0"/>
        <w:jc w:val="left"/>
        <w:rPr/>
      </w:pPr>
      <w:r>
        <w:rPr/>
        <w:t>1 gigabyte disk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GUANA</w:t>
      </w:r>
    </w:p>
    <w:p>
      <w:pPr>
        <w:pStyle w:val="PreformattedText"/>
        <w:bidi w:val="0"/>
        <w:jc w:val="left"/>
        <w:rPr/>
      </w:pPr>
      <w:r>
        <w:rPr/>
        <w:t>used as backup and for post-processing</w:t>
      </w:r>
    </w:p>
    <w:p>
      <w:pPr>
        <w:pStyle w:val="PreformattedText"/>
        <w:bidi w:val="0"/>
        <w:jc w:val="left"/>
        <w:rPr/>
      </w:pPr>
      <w:r>
        <w:rPr/>
        <w:t>identical system to DRAG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TLOG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on this cruise for copying VAX disk editted CTD7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data files  [ctd.EN223D040.ctded78]####D###.ED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9T tapes LS0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TDED78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 on 9T MicroVAX Acquisition CTD78 format raw data tap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 to MicroVAX disk files [CTD.EN223D040.CTDED78]####D###.E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 identification downtr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netic tape serial number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S01   stations    2 -  9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S02   stations   10 -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ter sample Programs:  WS_EN2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ter sample filenames:   Salinity and Oxygen Rosette Samp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223c10s.mlt - all st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223c10s.DY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trient water sample file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#.HY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COMMENT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C A L I B R A T I O N S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D SENSOR CALIBRATIONS used for POST CRUISE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                                                       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    CALIBRATION of PRESSURE and TEMPERATURE SENSORS    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                                                       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CAL format calibration data files on P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erature and Conductivity in C:\LABCAL\LABF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ure cals (with new tit std) in C:\LABCAL\LABFIT\RUSK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D #10   10MR91TC.CAL  PRE-cruise TE, C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FIT  for listing of scaling factors and residu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MR91PR.CAL  PRE-cruise P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F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MY91TC.CAL  POST-cruise TE, C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FIT  for listing of scaling factors and residu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MY91PR.CAL  POST-cruise P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F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D #8     8MR91TC.CAL  PRE-cruise TE, C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FIT  for listing of scaling factors and residu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MR91PR.CAL  PRE-cruise P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F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 POST-cruise cal done as instrument was never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GRAM:    RUSKCAL.EX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URE:  cubic down (0-9000 db rang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= -(pre-lowering deck unit PR read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IAS        SLOPE         ATTR 1       ATTR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-CRUISE  CTD10  -.134196E0   .100212E+0    .244853E-8   -.518678E-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D8    .117154E1   .992262E-1    .216893E-7   -.194672E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T-CRUISE CTD10  -.443002E0   .100241E+0    .996094E-9   -.366174E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re/Post/Other) calibrations were used for final data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:    LABCAL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MPERATURE:  quadratic f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BIAS         SLOPE         ATTR 1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-CRUISE  CTD10  -.402169E-2   .499957E-3    .184585E-11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D8    .774354E-2   .499853E-3    .205519E-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T-CRUISE CTD10  -.614282E-2   .499557E-3    .785609E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D 8,10= temperature time lag of .25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re/Post/Other) calibrations were used for final data loa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:    RUSKCAL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URE:  cubic up (9000-0 db rang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= -(post-lowering deck unit PR read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IAS        SLOPE         ATTR 1       ATTR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-CRUISE  CTD10  -.457274E0   .100301E+0   -.258800E-8    .627137E-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D8   -.187178E1   .989444E-1    .361878E-7   -.345819E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T-CRUISE CTD10  -.886706E0   .100280E+0   -.116550E-8   -.102759E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re/Post/Other) calibrations were used for scaling Roset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e MLTOUT_.COM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:    LABCAL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UCTIVIT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BIAS         SLOP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-CRUISE  CTD10  -.143578E-1   .100456E-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TD8   -.247875E-1   .100229E-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T-CRUISE CTD10  -.847797E-2   .100469E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                                           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  CALIBRATION OF THE CONDUCTIVITY SENSOR   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                                           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D.CTDATA.MLTRG91&gt;MLTRG91.EXE   (12-MAR-9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MLTRG91 program was created PRE-cruise to encorporate the</w:t>
      </w:r>
    </w:p>
    <w:p>
      <w:pPr>
        <w:pStyle w:val="PreformattedText"/>
        <w:bidi w:val="0"/>
        <w:jc w:val="left"/>
        <w:rPr/>
      </w:pPr>
      <w:r>
        <w:rPr/>
        <w:t>SAL78 subroutine which was corrected by replacing C1535 with</w:t>
      </w:r>
    </w:p>
    <w:p>
      <w:pPr>
        <w:pStyle w:val="PreformattedText"/>
        <w:bidi w:val="0"/>
        <w:jc w:val="left"/>
        <w:rPr/>
      </w:pPr>
      <w:r>
        <w:rPr/>
        <w:t>42.914  (formerly 42.909).  This will increase salinity by about .0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ITIAL DATA LOA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E:  Used MLTRG to compute conductivity scaling factors based </w:t>
      </w:r>
    </w:p>
    <w:p>
      <w:pPr>
        <w:pStyle w:val="PreformattedText"/>
        <w:bidi w:val="0"/>
        <w:jc w:val="left"/>
        <w:rPr/>
      </w:pPr>
      <w:r>
        <w:rPr/>
        <w:t>on best fit of CTD data to corresponding Rosett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D 10: INITIAL load   STATIONS 2 -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PLRESC10        fit for CO Bias,Slop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LC10          apply bias,fit for slope T &lt; 4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No P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 lag= .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BIAS         SLOP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.12148581E-1   .10039867E-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 load   STATIONS 11 -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PLRES11T17      fit for CO Bias,Slop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L11T17        apply bias,fit for slope T &lt; 4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No P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 lag= .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BIAS         SLOP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.13137923E-1   .10040915E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arison of deep water theta/salt plots of CTD (M version) tr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rosette data (EN223S.DYN) yielded the follow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reme results-station 2-10 overlay with 11-17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ta conductivity vs. station plot looks great sta 1-10 fit!  Roset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lts slightly fresher than CTD second fit- sta 11-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IONS FOR other DATA LOA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&lt;CTD.CTDATA.PRSORT91&gt;PRSORT91.EXE   (12-MAR-91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PRSORT91 was used to convert time series CTD78 format data</w:t>
      </w:r>
    </w:p>
    <w:p>
      <w:pPr>
        <w:pStyle w:val="PreformattedText"/>
        <w:bidi w:val="0"/>
        <w:jc w:val="left"/>
        <w:rPr/>
      </w:pPr>
      <w:r>
        <w:rPr/>
        <w:t>to VAX disk files of pressure averaged observations at 2 db intervals.</w:t>
      </w:r>
    </w:p>
    <w:p>
      <w:pPr>
        <w:pStyle w:val="PreformattedText"/>
        <w:bidi w:val="0"/>
        <w:jc w:val="left"/>
        <w:rPr/>
      </w:pPr>
      <w:r>
        <w:rPr/>
        <w:t xml:space="preserve">The '.CTD' data files include variables OC and OT from which oxygen </w:t>
      </w:r>
    </w:p>
    <w:p>
      <w:pPr>
        <w:pStyle w:val="PreformattedText"/>
        <w:bidi w:val="0"/>
        <w:jc w:val="left"/>
        <w:rPr/>
      </w:pPr>
      <w:r>
        <w:rPr/>
        <w:t>calibrations will be refined la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PRSORT91 program was created PRE-cruise to encorporate the</w:t>
      </w:r>
    </w:p>
    <w:p>
      <w:pPr>
        <w:pStyle w:val="PreformattedText"/>
        <w:bidi w:val="0"/>
        <w:jc w:val="left"/>
        <w:rPr/>
      </w:pPr>
      <w:r>
        <w:rPr/>
        <w:t>new titanium pressure sensor and new pressure temperature algorithm.</w:t>
      </w:r>
    </w:p>
    <w:p>
      <w:pPr>
        <w:pStyle w:val="PreformattedText"/>
        <w:bidi w:val="0"/>
        <w:jc w:val="left"/>
        <w:rPr/>
      </w:pPr>
      <w:r>
        <w:rPr/>
        <w:t>See the subroutine PRESSC.FOR.  This sensor should not exhibit any</w:t>
      </w:r>
    </w:p>
    <w:p>
      <w:pPr>
        <w:pStyle w:val="PreformattedText"/>
        <w:bidi w:val="0"/>
        <w:jc w:val="left"/>
        <w:rPr/>
      </w:pPr>
      <w:r>
        <w:rPr/>
        <w:t>hysteresis.  Also, the SAL78 was corrected, replacing C1535 with</w:t>
      </w:r>
    </w:p>
    <w:p>
      <w:pPr>
        <w:pStyle w:val="PreformattedText"/>
        <w:bidi w:val="0"/>
        <w:jc w:val="left"/>
        <w:rPr/>
      </w:pPr>
      <w:r>
        <w:rPr/>
        <w:t>42.914  (formerly 42.909).  This will increase salinity by about .0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following FINAL command files were used to run PRSORT load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from CTDED CTD78 FORMAT ta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SLS01.PST  ctd #10  stations:   2-9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SLS02.PST  ctd #10  stations:  10-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                                    *****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    CALIBRATION of OXYGEN SENSOR    *****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                                    *****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 Method for generating oxygen fits: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&lt;CTD.CTDATA.EXE&gt;HYDROUT    (21-may-85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to transform ENCALLS.MLT to ENCALLS.DYN (NODC forma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STGRID produces ASCII listing (STALEG#.LST) of Roset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from '.DYN'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&lt;CTD.CTDATA.EXE&gt;MLTOXDWN   (31-mar-86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d to generate FOR081.DAT file (saved as OXDNsta#.MLT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water sample data from the appropriate SUBINDEX.CT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and SHCRU.DYN file by extracting data scans fr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TD downtrace profiles which correspond to Roset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mpling press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&lt;CTD.CTDATA.EXE&gt;OXFITEDC   (1-feb-84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un on each FOR081.DAT file to arrive at scal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rameters for the oxygen sensor; fit the least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parameters necessary to reduce s.d. to +/- 2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&lt;CTD.CTDATA.EXE&gt;OXCALCL    (26-jun-86)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to apply oxygen scaling factors derived by OXFITED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PRSORTed  .CTD files.  Outputs 'X'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$$$$$$$$$$$$$$$$$$$$$$$$$$$$$$$$$$$$$$$$$$$$$$$$$$$$$$$$$$$$$$$$$$$$$$$$$$</w:t>
      </w:r>
    </w:p>
    <w:p>
      <w:pPr>
        <w:pStyle w:val="PreformattedText"/>
        <w:bidi w:val="0"/>
        <w:jc w:val="left"/>
        <w:rPr/>
      </w:pPr>
      <w:r>
        <w:rPr/>
        <w:t>$$$$$$                                                               $$$$$$</w:t>
      </w:r>
    </w:p>
    <w:p>
      <w:pPr>
        <w:pStyle w:val="PreformattedText"/>
        <w:bidi w:val="0"/>
        <w:jc w:val="left"/>
        <w:rPr/>
      </w:pPr>
      <w:r>
        <w:rPr/>
        <w:t>$$$$$$          PROGRESSION OF OXYGEN SENSOR CALIBRATIONS            $$$$$$</w:t>
      </w:r>
    </w:p>
    <w:p>
      <w:pPr>
        <w:pStyle w:val="PreformattedText"/>
        <w:bidi w:val="0"/>
        <w:jc w:val="left"/>
        <w:rPr/>
      </w:pPr>
      <w:r>
        <w:rPr/>
        <w:t>$$$$$$                                                               $$$$$$</w:t>
      </w:r>
    </w:p>
    <w:p>
      <w:pPr>
        <w:pStyle w:val="PreformattedText"/>
        <w:bidi w:val="0"/>
        <w:jc w:val="left"/>
        <w:rPr/>
      </w:pPr>
      <w:r>
        <w:rPr/>
        <w:t>$$$$$$$$$$$$$$$$$$$$$$$$$$$$$$$$$$$$$$$$$$$$$$$$$$$$$$$$$$$$$$$$$$$$$$$$$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I....  DATE :   'X' versions created from *M* files</w:t>
      </w:r>
    </w:p>
    <w:p>
      <w:pPr>
        <w:pStyle w:val="PreformattedText"/>
        <w:bidi w:val="0"/>
        <w:jc w:val="left"/>
        <w:rPr/>
      </w:pPr>
      <w:r>
        <w:rPr/>
        <w:t xml:space="preserve">--------------------------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SE 'X' versions were created with the following fits generate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station bounds liste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LTOXDWN used to generate a series of .MLT files for oxygen</w:t>
      </w:r>
    </w:p>
    <w:p>
      <w:pPr>
        <w:pStyle w:val="PreformattedText"/>
        <w:bidi w:val="0"/>
        <w:jc w:val="left"/>
        <w:rPr/>
      </w:pPr>
      <w:r>
        <w:rPr/>
        <w:t>calibration groups; Br 7  FOR081.DAT output files renamed to OXDNsta#.M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XDN2.MLT       CTD #10  Oxygen senso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XDN3.M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XDN4.M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XDN5.M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XDN6.M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XDN7.M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XDN8.M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XDN9T10.M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XDN11.M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XDN12.M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XDN13.M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XDN14.M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XDN15.M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XDN16.M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XDN17.M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XFITEDC run on each OXDN...MLT file separately to arrive at scaling</w:t>
      </w:r>
    </w:p>
    <w:p>
      <w:pPr>
        <w:pStyle w:val="PreformattedText"/>
        <w:bidi w:val="0"/>
        <w:jc w:val="left"/>
        <w:rPr/>
      </w:pPr>
      <w:r>
        <w:rPr/>
        <w:t>parameters for oxygen sensor as follows:</w:t>
      </w:r>
    </w:p>
    <w:p>
      <w:pPr>
        <w:pStyle w:val="PreformattedText"/>
        <w:bidi w:val="0"/>
        <w:jc w:val="left"/>
        <w:rPr/>
      </w:pPr>
      <w:r>
        <w:rPr/>
        <w:t>fit 4, 5 OR 6 parameters, starting with the first until sd +/- 2.8 reached</w:t>
      </w:r>
    </w:p>
    <w:p>
      <w:pPr>
        <w:pStyle w:val="PreformattedText"/>
        <w:bidi w:val="0"/>
        <w:jc w:val="left"/>
        <w:rPr/>
      </w:pPr>
      <w:r>
        <w:rPr/>
        <w:t>set OXMIN to .001 (default is .4 but this min value must be change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count for much lower values in the PACIFIC OCEA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XOC2.DAT    CTD #10  Oxygen sensor A   applied to sta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XOC3.DAT                               applied to sta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XOC4.DAT                               applied to sta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XOC5.DAT                               applied to sta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XOC6.DAT                               applied to sta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XOC7.DAT                               applied to sta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XOC8.DAT                               applied to sta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XOC9t10.DAT                            applied to sta 9-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XOC11.DAT                              applied to sta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XOC12.DAT                              applied to sta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XOC13.DAT                              applied to sta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XOC14.DAT                              applied to sta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XOC15.DAT                              applied to sta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XOC16.DAT                              applied to sta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XOC17.DAT                              applied to sta 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XOC18t22.dat                           applied to sta 18-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XOC23.DAT                              applied to sta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XOC24.DAT                              applied to sta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XOC25.DAT                              applied to sta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XOC26.DAT                              applied to sta 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XOC27.DAT                              applied to sta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N/MAX STA,#    2.    2.  1 STD DEV.=0.10562E+00 #OB   22  DOX=0.29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X BAIS OC SL    PCOR         TCOR      WT  OXL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X PARMS=  -0.135 1.101  0.1277E-03 -0.4162E-01  0.7500E+00  0.8000E+0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N/MAX STA,#    3.    3.  1 STD DEV.=0.13965E+00 #OB   21  DOX=0.39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X BAIS OC SL    PCOR         TCOR      WT  OXL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X PARMS=  -0.382 1.325  0.1895E-03 -0.4576E-01  0.7500E+00  0.8000E+0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N/MAX STA,#    4.    4.  1 STD DEV.=0.71876E-01 #OB   23  DOX=0.20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X BAIS OC SL    PCOR         TCOR      WT  OXL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X PARMS=   0.023 0.961  0.9973E-04 -0.4202E-01  0.7500E+00  0.8000E+0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N/MAX STA,#    5.    5.  1 STD DEV.=0.64862E-01 #OB   23  DOX=0.18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X BAIS OC SL    PCOR         TCOR      WT  OXL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X PARMS=  -0.059 0.987  0.1265E-03 -0.2898E-01  0.7500E+00  0.8000E+0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N/MAX STA,#    6.    6.  1 STD DEV.=0.90862E-01 #OB   22  DOX=0.25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X BAIS OC SL    PCOR         TCOR      WT  OXL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X PARMS=   0.638 0.555 -0.3662E-05 -0.8239E-01  0.7500E+00  0.8000E+0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N/MAX STA,#    7.    7.  1 STD DEV.=0.41485E-01 #OB   19  DOX=0.1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X BAIS OC SL    PCOR         TCOR      WT  OXL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X PARMS=   0.135 0.879  0.6720E-04 -0.4563E-01  0.7500E+00  0.8000E+0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N/MAX STA,#    8.    8.  1 STD DEV.=0.66391E-01 #OB   23  DOX=0.18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X BAIS OC SL    PCOR         TCOR      WT  OXL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X PARMS=  -0.172 0.872  0.1989E-03  0.2899E-01  0.4372E+00  0.7918E+0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N/MAX STA,#    9.   10.  2 STD DEV.=0.62033E-01 #OB   37  DOX=0.17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X BAIS OC SL    PCOR         TCOR      WT  OXL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X PARMS=   0.147 0.797  0.1104E-03 -0.4107E-01  0.6307E+00  0.8000E+0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N/MAX STA,#   11.   11.  1 STD DEV.=0.61136E-01 #OB   23  DOX=0.17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X BAIS OC SL    PCOR         TCOR      WT  OXL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X PARMS=  -0.123 1.007  0.1302E-03 -0.3598E-01  0.7500E+00  0.8000E+0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N/MAX STA,#   12.   12.  1 STD DEV.=0.66469E-01 #OB   23  DOX=0.18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X BAIS OC SL    PCOR         TCOR      WT  OXL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X PARMS=  -0.093 0.974  0.1255E-03 -0.3236E-01  0.5204E+00  0.7996E+0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N/MAX STA,#   13.   13.  1 STD DEV.=0.25592E-01 #OB   23  DOX=0.07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X BAIS OC SL    PCOR         TCOR      WT  OXL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X PARMS=  -0.056 0.951  0.1215E-03 -0.3519E-01  0.4172E+00  0.8004E+0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N/MAX STA,#   14.   14.  1 STD DEV.=0.70339E-01 #OB   22  DOX=0.19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X BAIS OC SL    PCOR         TCOR      WT  OXL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X PARMS=  -0.167 1.052  0.1503E-03 -0.3577E-01  0.7500E+00  0.8000E+0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N/MAX STA,#   15.   15.  1 STD DEV.=0.55334E-01 #OB   23  DOX=0.1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X BAIS OC SL    PCOR         TCOR      WT  OXL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X PARMS=  -0.031 0.915  0.1195E-03 -0.3270E-01  0.7500E+00  0.8000E+0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N/MAX STA,#   16.   16.  1 STD DEV.=0.94396E-01 #OB   23  DOX=0.26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X BAIS OC SL    PCOR         TCOR      WT  OXL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X PARMS=   0.046 0.932  0.9452E-04 -0.4620E-01  0.7808E+00  0.8021E+0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N/MAX STA,#   17.   17.  1 STD DEV.=0.11408E+00 #OB   24  DOX=0.3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X BAIS OC SL    PCOR         TCOR      WT  OXL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X PARMS=  -0.114 0.890  0.1538E-03  0.3355E-02  0.7500E+00  0.8000E+0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N/MAX STA,#   18.   22.  5 STD DEV.=0.56451E-01 #OB   93  DOX=0.15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X BAIS OC SL    PCOR         TCOR      WT  OXL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X PARMS=   0.022 0.909  0.1070E-03 -0.3120E-01  0.1848E+00 -0.1028E+0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N/MAX STA,#   23.   23.  1 STD DEV.=0.57601E-01 #OB   14  DOX=0.16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X BAIS OC SL    PCOR         TCOR      WT  OXL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X PARMS=  -0.261 1.072  0.1821E-03 -0.4640E-01  0.7500E+00  0.8000E+0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N/MAX STA,#   24.   24.  1 STD DEV.=0.10091E+00 #OB   14  DOX=0.28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X BAIS OC SL    PCOR         TCOR      WT  OXL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X PARMS=  -0.380 1.184  0.1570E-03 -0.3119E-01  0.7500E+00  0.8000E+0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N/MAX STA,#   25.   25.  1 STD DEV.=0.31720E-05 #OB    4  DOX=0.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X BAIS OC SL    PCOR         TCOR      WT  OXL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X PARMS=   0.080 0.826  0.2663E-03 -0.4737E-01  0.1831E-01  0.7996E+0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N/MAX STA,#   26.   26.  1 STD DEV.=0.17535E-01 #OB    6  DOX=0.04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X BAIS OC SL    PCOR         TCOR      WT  OXL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X PARMS=   0.301 0.673  0.5207E-04 -0.6368E-01  0.9054E-01  0.8000E+0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N/MAX STA,#   27.   27.  1 STD DEV.=0.57721E-01 #OB    7  DOX=0.16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X BAIS OC SL    PCOR         TCOR      WT  OXL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X PARMS=  -0.363 1.152  0.5528E-03 -0.1256E-01 -0.8698E+00  0.8000E+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rison of full profile pressure/O2 plots of CTD tra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rosette data (  .DYN) yielded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station fit to itself initially, trouble fitting in dee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ter.  Single fits still not ide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                                *******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        QUALITY CONTROL         *******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                                *******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D.CTDATA.EXE&gt;CTDED.EXE  (27-oct-86)           EN223CTDED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rrect erroneous data scans (i.e. interpolate over press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unds to get rid of salinity and oxygen spikes in the dat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s 'E'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ION       VARIABLE       ACTION        P1, P2      COMMENTS</w:t>
      </w:r>
    </w:p>
    <w:p>
      <w:pPr>
        <w:pStyle w:val="PreformattedText"/>
        <w:bidi w:val="0"/>
        <w:jc w:val="left"/>
        <w:rPr/>
      </w:pPr>
      <w:r>
        <w:rPr/>
        <w:t>------------     --------    -----------     ---------    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           SA           19/         3625,3633    INTERPO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&lt;CTD.CTDATA.EXE&gt;CRSUMARY1.EXE   (12-jan-83)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reate SUBINDEX.CTD file of selected versions of CTD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 ARCHIVED VERSIONS OF SUBINDEX.CT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S   1991              SUBINDEX.CTD   final XE version data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991              MSUBINDEX.CTD  prsort 'M' vers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991              FSUBINDEX.CTD  final XE ver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(copy of subindex.ct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&lt;CTD.CTDATA.EXE&gt;INDEXED.EXE   (21-aug-84)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orrect erroneous header information in SUBINDEX.CTD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ransfer that corrected info to the station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anch 3:  auto-check mode to scan for errors, run interactiv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anch 1:  to correct header info in SUBINDEX.CT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anch 2:  transfer header inf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SUBINDEX.CTD file to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der information corr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ION       CATEGORY         CORRECTION         COMMENTS</w:t>
      </w:r>
    </w:p>
    <w:p>
      <w:pPr>
        <w:pStyle w:val="PreformattedText"/>
        <w:bidi w:val="0"/>
        <w:jc w:val="left"/>
        <w:rPr/>
      </w:pPr>
      <w:r>
        <w:rPr/>
        <w:t>------------     --------    -------------------     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stations were corrected with ADCP (Acoustic Doppler Current Profiler)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ctduser.jmt1.nerctape]readpostion.ex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ads in NAV file from 9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utputs POSITION#.da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re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ads in postion#.da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outputs whereout#.dat f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which can be included in MW893INDEXE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        COMMAND FILE      DOCUMENTATION       COMMENTS</w:t>
      </w:r>
    </w:p>
    <w:p>
      <w:pPr>
        <w:pStyle w:val="PreformattedText"/>
        <w:bidi w:val="0"/>
        <w:jc w:val="left"/>
        <w:rPr/>
      </w:pPr>
      <w:r>
        <w:rPr/>
        <w:t>-----------      ------------      -------------       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EXED.COM         EN223INDEXED.LST   all stations, first pas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branch 1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EXTRNSFER.COM    INDEXTRNSFER.LST     all stations, branch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DEXEDB3.DAT        all stations, branch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                                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           B A C K U P          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                                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ile:  @CTDA:&lt;CTDSOFT.COMS&gt;BACKUP    BLOCK=10000  BPI=1600</w:t>
      </w:r>
    </w:p>
    <w:p>
      <w:pPr>
        <w:pStyle w:val="PreformattedText"/>
        <w:bidi w:val="0"/>
        <w:jc w:val="left"/>
        <w:rPr/>
      </w:pPr>
      <w:r>
        <w:rPr/>
        <w:t>Run intera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TE         TAPE LABEL         WHERE STORED      SAVE_SET NAME(S)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       ------------       --------------     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DA-MON-YEAR       SHCRU            CLARK/MCLEAN      1. SHCRUPROJ.F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 xml:space="preserve">2. SHCRUPROJ.BC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                                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             N O D C            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                                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D.CTDATA.EXE&gt;NODCEXCH.EXE  (29-may-85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WHERE       QUALITY CHE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        ALL STAS?    DENSITY      STORED      G HEIMERDIN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         ---------    -------      ------      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                                      *******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        P U B L I C A T I O N S       *******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                                      *******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