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SK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R. Mi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VAX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RUSK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The RUSKCAL program evaluates the polynomial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he CTD pressure, temperature, and conductivity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to laboratory standard values.  Polynomials up to thi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valuated for each sensor, although in practice for the E G &amp;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II CTD, only pressure is found to require a 3rd whil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quires a 2nd order and conductivity only a first orde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ibration data has the following free field inpu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/condu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#, T_stnd, C_stnd, T-instr, C-inst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egative temperature or conductivity value less than -3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fitting.  Separate counters are used for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99,room temperature C/  -99 = start pressure, pres. c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b, P-inst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b is corrected Ruska deadweight pressure value in deci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nstr is CTD nominial pressure values in decibars from deck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boratory calibrations values of temperature/condu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can be merged together provided pressure is last.   The 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essure flag distinquishes these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oratory standard pressure is recorded in psi (pounds pe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) while the CTD calibration is required in decibars ( 10^4 pasc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psi to decibars requires multiplying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y .6894734.  Other corrections to the pressur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ocal gravity, fluid head, temperature and pressure distor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weight tester piston (see WHOI TR 74-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TD conductivity measurement is corrected for conductivit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distortion using ` = -6.5 E-5 for alumina before fi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 temperature observ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fonoff,  N.  P.,  S.  P.  Hayes,  and R.  C. Millard  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/Brown  CTD  Microprofiler:  Methods of calibration an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Woods Hole.Oceanographic Institution Tech. Rep. 74-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program prompts an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equires the operator know the input calib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have an extension of *.CAL.  The fluid head pressur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HBIAS"  in decibars of the pressure set up is defaulted to 0.0 d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slope" pressure slope of the deck unit display is defaulted to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RUSK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VERSION    RUSKCAL  8912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USKCAL Vers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*.CAL  FILE TO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c88n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KFIT: FHBIAS,P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4,.1/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, C, P PTS=            7           7          36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VAR,ORDER FIT=-1 for DEL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=T, 2=C; 3=Pdwn;4=Pup; 5= Pall; 6=New File; 7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-1/  TEMPERATURE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VAR,ORDER FIT=-1 for DEL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=T, 2=C; 3=Pdwn;4=Pup; 5= Pall; 6=New File; 7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/ QUADRATIC TEMPERATURE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VAR,ORDER FIT=-1 for DEL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=T, 2=C; 3=Pdwn;4=Pup; 5= Pall; 6=New File; 7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/  LINEAR CONDUCTIVITY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VAR,ORDER FIT=-1 for DEL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=T, 2=C; 3=Pdwn;4=Pup; 5= Pall; 6=New File; 7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,3/ DOWN CUBIC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VAR,ORDER FIT=-1 for DEL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=T, 2=C; 3=Pdwn;4=Pup; 5= Pall; 6=New File; 7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/ UP CUBIC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VAR,ORDER FIT=-1 for DEL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=T, 2=C; 3=Pdwn;4=Pup; 5= Pall; 6=New File; 7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,-1/ DOWN PRESS.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VAR,ORDER FIT=-1 for DEL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=T, 2=C; 3=Pdwn;4=Pup; 5= Pall; 6=New File; 7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,0/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fit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type 9c88nv.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KFIT: FHBIAS,P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4000000      0.10000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CCR= 0.999794E-03   PRS ROOM TEMP=  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VERSION    RUSKCAL  89120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FILE = 9c88nv.c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=TEMPERAT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DATA POINTS          ORDER OF POLY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COEF =0.953261E-02 0.499906E-03 0.104558E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MENT      OBSERVED      CALCULATED    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48002.0          24.008200      24.008415      -0.00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40006.0          20.011000      20.010435       0.00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29998.0          15.006200      15.006646      -0.000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20004.0          10.010000      10.010065      -0.00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10034.0           5.025900       5.025692       0.00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6002.00           3.010100       3.010005       0.00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998.000           0.508300       0.508440      -0.000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DEVIATION =   0.28950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 =   0.326754E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VERSION    RUSKCAL  8912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FILE = 9c88nv.c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=CONDUCTIVI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DATA POINTS          ORDER OF POLY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COEF =0.396781E-02 0.999686E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MENT      OBSERVED      CALCULATED    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50623.7          50.612202      50.611794       0.00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46625.7          46.615200      46.614994       0.00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41754.8          41.745300      41.745644      -0.00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37058.6          37.050301      37.050915      -0.00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32560.1          32.553200      32.553795      -0.000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30798.6          30.792601      30.792854      -0.000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28661.1          28.657301      28.656096       0.001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DEVIATION =   0.19073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 =   0.655196E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VERSION    RUSKCAL  8912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FILE = 9c88nv.c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=PRESSURE DOW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HEAD OFFSET PRESSURE BIAS = 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DATA POINTS          ORDER OF POLY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COEF =0.425865E+01 0.998952E-01 0.109585E-07 -.164719E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MENT      OBSERVED      CALCULATED    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-30.0000           0.400000       1.261806      -0.86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3403.00         344.919739     344.322235       0.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6845.00         689.433411     688.501648       0.93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13742.0        1378.442383    1378.659790      -0.21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20627.0        2067.427002    2068.012939      -0.585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27504.0        2756.386963    2756.637451      -0.25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34383.0        3445.322754    3445.213623       0.109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41269.0        4134.234375    4133.918457       0.31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48168.0        4823.121094    4823.025391       0.09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55078.0        5511.983887    5512.005371      -0.021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 62004.0        6200.821289    6201.023438      -0.20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 65470.0        6545.231445    6545.142578       0.088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DEVIATION =  -0.32156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 =   0.485361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VERSION    RUSKCAL  8912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FILE = 9c88nv.c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=PRESSURE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DATA POINTS          ORDER OF POLY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COEF =0.140992E+01 0.997156E-01 0.188603E-07 -.235779E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MENT      OBSERVED      CALCULATED    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65470.0        6545.231445    6544.465820       0.7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62006.0        6200.821289    6200.679199       0.14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55094.0        5511.983887    5512.959473      -0.97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48191.0        4823.121094    4824.217285      -1.096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41302.0        4134.234375    4135.424805      -1.19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34422.0        3445.322754    3446.550781      -1.22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27551.0        2756.386963    2758.059570      -1.67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20685.0        2067.427002    2070.010010      -2.58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13816.0        1378.442383    1382.058838      -3.616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6926.00         689.433411     692.866455      -3.43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 3460.00         344.919739     346.641907      -1.72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-16.0000           0.400000      -0.185525       0.585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DEVIATION =  -0.26959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 =   0.219664E+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rder of fit = -1 to obtain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ple of temperature differenc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9c88nv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Lab.      TLAB-Tc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0820      7.200241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1100      7.999420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0620      7.200241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1000      8.000373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25900      8.899688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0100      9.099960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083000      9.2999935E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ple of PRESSURE differenc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type 9c88nv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. Lab.     PLAB-Pc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4000000       3.4000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4.9197       4.61975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9.4334       4.9334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78.442       4.2424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67.427       4.72705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56.387       5.98706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45.323       7.02270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134.234       7.33447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823.121       6.32128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11.984       4.18408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00.821      0.421386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545.231      -1.76855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sure, temperature, and conductivity differenc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by programs such as PLOT5 on the VAX or GRAPHER on the P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 of a sensor can be visualized, when a sensor variable i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evious calibration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