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DA:&lt;CTD.DI053Z008&gt;D8053Z008.DOC                 MMF  27 FEB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ISCOVERY 53  DI053Z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-MAY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y format tape = 2$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format tape =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JAN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oaded to the vax using CTDA:&lt;CTDEV&gt;LOADAT (0117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TDCON tape 2Z04 made by Nan Galbraith 11.1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Z04  stations 1-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100 cast 0 and cast 1 appear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4,8,17,18,21,22,23,27,30,31,33,37,48,50,51,53   TE mi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 30                                              SA min = 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ise has no oxygen data and so INDEXED branch 3 sees P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xy max and gives out warning error messages for Oxy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uise data set was previously, at some point, sent to M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84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53 WAS BACKED UP USING &lt;CTDSOFT.COMS&gt;BACK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